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.L:66</w:t>
      </w:r>
    </w:p>
    <w:p>
      <w:pPr>
        <w:pStyle w:val="PreformattedText"/>
        <w:bidi w:val="0"/>
        <w:spacing w:before="0" w:after="0"/>
        <w:jc w:val="left"/>
        <w:rPr/>
      </w:pPr>
      <w:r>
        <w:rPr/>
        <w:t>#.S:4</w:t>
      </w:r>
    </w:p>
    <w:p>
      <w:pPr>
        <w:pStyle w:val="PreformattedText"/>
        <w:bidi w:val="0"/>
        <w:spacing w:before="0" w:after="0"/>
        <w:jc w:val="left"/>
        <w:rPr/>
      </w:pPr>
      <w:r>
        <w:rPr/>
        <w:t>#.W:72</w:t>
      </w:r>
    </w:p>
    <w:p>
      <w:pPr>
        <w:pStyle w:val="PreformattedText"/>
        <w:bidi w:val="0"/>
        <w:spacing w:before="0" w:after="0"/>
        <w:jc w:val="left"/>
        <w:rPr/>
      </w:pPr>
      <w:r>
        <w:rPr/>
        <w:t>#.XT:4</w:t>
      </w:r>
    </w:p>
    <w:p>
      <w:pPr>
        <w:pStyle w:val="PreformattedText"/>
        <w:bidi w:val="0"/>
        <w:spacing w:before="0" w:after="0"/>
        <w:jc w:val="left"/>
        <w:rPr/>
      </w:pPr>
      <w:r>
        <w:rPr/>
        <w:t>#.XB:4</w:t>
      </w:r>
    </w:p>
    <w:p>
      <w:pPr>
        <w:pStyle w:val="PreformattedText"/>
        <w:bidi w:val="0"/>
        <w:spacing w:before="0" w:after="0"/>
        <w:jc w:val="left"/>
        <w:rPr/>
      </w:pPr>
      <w:r>
        <w:rPr/>
        <w:t>#.X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.N:1</w:t>
      </w:r>
    </w:p>
    <w:p>
      <w:pPr>
        <w:pStyle w:val="PreformattedText"/>
        <w:bidi w:val="0"/>
        <w:spacing w:before="0" w:after="0"/>
        <w:jc w:val="left"/>
        <w:rPr/>
      </w:pPr>
      <w:r>
        <w:rPr/>
        <w:t>#.F:</w:t>
      </w:r>
    </w:p>
    <w:p>
      <w:pPr>
        <w:pStyle w:val="PreformattedText"/>
        <w:bidi w:val="0"/>
        <w:spacing w:before="0" w:after="0"/>
        <w:jc w:val="left"/>
        <w:rPr/>
      </w:pPr>
      <w:r>
        <w:rPr/>
        <w:t>#.F:...- $$$ -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������ �������� �����������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����� ������������ ��������� ��� ��������� �����������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������ ������������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������     : ��������������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��������   : �. �����������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����. ���� : 1991-1992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���� :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���� ��� �� ���������� ����</w:t>
      </w:r>
      <w:r>
        <w:rPr/>
        <w:t xml:space="preserve">घ����� ⤘� ������૫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驩� �</w:t>
      </w:r>
      <w:r>
        <w:rPr/>
        <w:t>Cecile. ����</w:t>
      </w:r>
      <w:r>
        <w:rPr/>
        <w:t xml:space="preserve">驩� �����垩�� </w:t>
      </w:r>
      <w:r>
        <w:rPr/>
        <w:t xml:space="preserve">: Pascal �� �C. �������⧜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垩� ��� ������</w:t>
      </w:r>
      <w:r>
        <w:rPr/>
        <w:t xml:space="preserve">૫���� ����� ��� �� �� ������� </w:t>
      </w:r>
      <w:r>
        <w:rPr/>
        <w:t xml:space="preserve">Lex ��� Yac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. � ��</w:t>
      </w:r>
      <w:r>
        <w:rPr/>
        <w:t xml:space="preserve">驩� </w:t>
      </w:r>
      <w:r>
        <w:rPr/>
        <w:t>Cecil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</w:t>
      </w:r>
      <w:r>
        <w:rPr/>
        <w:t xml:space="preserve">驩� </w:t>
      </w:r>
      <w:r>
        <w:rPr/>
        <w:t>Cecile �</w:t>
      </w:r>
      <w:r>
        <w:rPr/>
        <w:t>夘� ��� ���� ��驩� ���������������</w:t>
      </w:r>
      <w:r>
        <w:rPr/>
        <w:t>. � �</w:t>
      </w:r>
      <w:r>
        <w:rPr/>
        <w:t xml:space="preserve">礫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᝜� �����</w:t>
      </w:r>
      <w:r>
        <w:rPr/>
        <w:t xml:space="preserve">櫞��� �橦 �� ��� </w:t>
      </w:r>
      <w:r>
        <w:rPr/>
        <w:t xml:space="preserve">Pascal </w:t>
      </w:r>
      <w:r>
        <w:rPr/>
        <w:t xml:space="preserve">橦 ��� �� �� </w:t>
      </w:r>
      <w:r>
        <w:rPr/>
        <w:t>C. ���</w:t>
      </w:r>
      <w:r>
        <w:rPr/>
        <w:t xml:space="preserve">夘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⤞ </w:t>
      </w:r>
      <w:r>
        <w:rPr/>
        <w:t>(block �structured) ����</w:t>
      </w:r>
      <w:r>
        <w:rPr/>
        <w:t>驩�</w:t>
      </w:r>
      <w:r>
        <w:rPr/>
        <w:t>. �� ��������</w:t>
      </w:r>
      <w:r>
        <w:rPr/>
        <w:t xml:space="preserve">圪 ��� �� ������㩜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</w:t>
      </w:r>
      <w:r>
        <w:rPr/>
        <w:t>夘� �</w:t>
      </w:r>
      <w:r>
        <w:rPr>
          <w:rtl w:val="true"/>
        </w:rPr>
        <w:t>ࢠ</w:t>
      </w:r>
      <w:r>
        <w:rPr/>
        <w:t xml:space="preserve">���⤜� </w:t>
      </w:r>
      <w:r>
        <w:rPr/>
        <w:t xml:space="preserve">(nested) � ���� �⩘ ���� </w:t>
      </w:r>
      <w:r>
        <w:rPr/>
        <w:t>ᢢ�</w:t>
      </w:r>
      <w:r>
        <w:rPr/>
        <w:t>. ��� ���</w:t>
      </w:r>
      <w:r>
        <w:rPr/>
        <w:t xml:space="preserve">検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⢜��� ��</w:t>
      </w:r>
      <w:r>
        <w:rPr/>
        <w:t xml:space="preserve">夘� �因�� �� ����� ��� </w:t>
      </w:r>
      <w:r>
        <w:rPr/>
        <w:t>Pascal. ��� ��</w:t>
      </w:r>
      <w:r>
        <w:rPr/>
        <w:t xml:space="preserve">秦� ������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坜� �夘� �� ��� 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)�integer : ��⨘��� ������� �� 32 b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i)�boolean : ������ ��������� �� ���� true � fal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ii)�string  : ������������ �⮨� 80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</w:t>
      </w:r>
      <w:r>
        <w:rPr/>
        <w:t>驩� ��� �������坜� ��� ���秢����� �秦��</w:t>
      </w:r>
      <w:r>
        <w:rPr/>
        <w:t xml:space="preserve">, ��� real, �arr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�� pointer. ��������</w:t>
      </w:r>
      <w:r>
        <w:rPr/>
        <w:t xml:space="preserve">坜� �� ������ ���曦� </w:t>
      </w:r>
      <w:r>
        <w:rPr/>
        <w:t>- ��</w:t>
      </w:r>
      <w:r>
        <w:rPr/>
        <w:t xml:space="preserve">曦� ��� �梦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秦�� �������� ����</w:t>
      </w:r>
      <w:r>
        <w:rPr/>
        <w:t>. ����</w:t>
      </w:r>
      <w:r>
        <w:rPr/>
        <w:t>婞�</w:t>
      </w:r>
      <w:r>
        <w:rPr/>
        <w:t>, ���������</w:t>
      </w:r>
      <w:r>
        <w:rPr/>
        <w:t xml:space="preserve">坜� ����������� ���㩞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㩜� ���� �����������</w:t>
      </w:r>
      <w:r>
        <w:rPr/>
        <w:t>. �������</w:t>
      </w:r>
      <w:r>
        <w:rPr/>
        <w:t xml:space="preserve">櫜��� �������⨜��� ���� ���驩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夦���� ���� ������</w:t>
      </w:r>
      <w:r>
        <w:rPr/>
        <w:t>᭦�� ��� 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2. � ���������� ��� ��</w:t>
      </w:r>
      <w:r>
        <w:rPr/>
        <w:t xml:space="preserve">驩�� </w:t>
      </w:r>
      <w:r>
        <w:rPr/>
        <w:t>Cecile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���</w:t>
      </w:r>
      <w:r>
        <w:rPr/>
        <w:t xml:space="preserve">㨞� ��礫��� ���� ��驩�� </w:t>
      </w:r>
      <w:r>
        <w:rPr/>
        <w:t>Cecile �</w:t>
      </w:r>
      <w:r>
        <w:rPr/>
        <w:t>夜��� �������</w:t>
      </w:r>
      <w:r>
        <w:rPr/>
        <w:t xml:space="preserve">, ���� ������ </w:t>
      </w:r>
    </w:p>
    <w:p>
      <w:pPr>
        <w:pStyle w:val="PreformattedText"/>
        <w:bidi w:val="0"/>
        <w:jc w:val="left"/>
        <w:rPr/>
      </w:pPr>
      <w:r>
        <w:rPr/>
        <w:t xml:space="preserve">extended BNF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.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program&gt;            ::= #program# &lt;id&gt; #;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lt;declaration-lis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#begin#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&lt;statement-list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end# #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declaration-list&gt;   ::= ( &lt;declaration&gt; #;# )#*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declaration&gt;        ::= #variable# &lt;id&gt; #:# &lt;typ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#constant# &lt;id&gt; #=# &lt;constan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&lt;procedure-decl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&lt;function-dec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type&gt;               ::= #integer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#boolean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#string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onstant&gt;           ::= [#+#�#-#] &lt;numeric-constan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&lt;string-constan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#true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#false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procedure-decl&gt;     ::= #procedure# &lt;id&gt; #(# [ &lt;arguments&gt; ] #)# #;#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lt;declaration-lis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begin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statement-lis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end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unction-decl&gt;      ::= #function# &lt;id&gt; #(# [ &lt;arguments&gt; ] #)# #:# &lt;type&gt; #;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lt;declaration-lis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begin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statement-lis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end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rguments&gt;          ::= [#var#] &lt;id&gt; #:# &lt;type&gt; [ #,# &lt;arguments&gt; 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tatement-list&gt;     ::= ( &lt;statement&gt; #;# )#*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tatement&gt;          ::= &lt;assignmen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&lt;if-statemen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&lt;while-statemen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&lt;for-statemen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&lt;read-statemen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&lt;write-statemen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&lt;procedure-call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&lt;return-statemen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ssignment&gt;         ::= &lt;id&gt; #:=# &lt;general-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if-statement&gt;       ::= #if# &lt;general-expresion&gt; #then#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statement-lis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 #else#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statement-list&gt;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end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while-statement&gt;    ::= #while# &lt;general-expression&gt; #do#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&lt;statement-list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end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for-statement&gt;      ::= #for# &lt;id&gt; #from# &lt;general-expression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#to#   &lt;general-expression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[ #by#   &lt;general-expression&gt; ] #do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statement-lis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end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read-statement&gt;     ::= #read# #(# &lt;actual-arguments&gt; #)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write-statement&gt;    ::= #write# #(# &lt;actual-arguments&gt; #)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procedure-call&gt;     ::= &lt;id&gt; #(# [ &lt;actual-arguments&gt; ] #)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return-statement&gt;   ::= #return# [ &lt;general-expression&gt;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ctual-arguments&gt;   ::= &lt;general-expression&gt; [ #,# &lt;actual-arguments&gt;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general-expression&gt; ::= &lt;general-term&gt; ( #or# &lt;general-term&gt; )#*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general-term&gt;       ::= &lt;general-factor&gt; ( #and# &lt;general-factor&gt; )#*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general-factor&gt;     ::= [ #not# ] &lt;simple-express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 &lt;rel-operator&gt; &lt;simple-expression&gt;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imple-expression&gt;  ::= &lt;simple-term&gt; ( (#+#�#-#) &lt;simple-term&gt; )#*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imple-term&gt;        ::= &lt;simple-factor&gt; ( (#*#�#/#) &lt;simple-factor&gt; )#*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simple-factor&gt;      ::= [#+#�#-#] ( &lt;id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&lt;id&gt; #(# &lt;actual-list&gt; #)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 xml:space="preserve">&lt;numeric-constant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&lt;string-constan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 xml:space="preserve">#true#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#false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#(# &lt;general-expression&gt; #)#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rel-operator&gt;       ::= #=# � #&gt;# � #&lt;# � #&gt;=# � #&lt;=# � #!=#</w:t>
      </w:r>
    </w:p>
    <w:p>
      <w:pPr>
        <w:pStyle w:val="PreformattedText"/>
        <w:bidi w:val="0"/>
        <w:jc w:val="left"/>
        <w:rPr/>
      </w:pPr>
      <w:r>
        <w:rPr/>
        <w:t>#.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������� ���</w:t>
      </w:r>
      <w:r>
        <w:rPr/>
        <w:t>ᛜ� ����� ������� ���</w:t>
      </w:r>
      <w:r>
        <w:rPr/>
        <w:t xml:space="preserve">検� �夘� �����⤜� �� ⤫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ᣣ���. ��</w:t>
      </w:r>
      <w:r>
        <w:rPr/>
        <w:t>婞�</w:t>
      </w:r>
      <w:r>
        <w:rPr/>
        <w:t>, ������� ���ᛜ� �</w:t>
      </w:r>
      <w:r>
        <w:rPr/>
        <w:t xml:space="preserve">夘� �� </w:t>
      </w:r>
      <w:r>
        <w:rPr/>
        <w:t xml:space="preserve">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numeric-constant&gt; : ���������� �������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tring-constant&gt;  : ������� �</w:t>
      </w:r>
      <w:r>
        <w:rPr/>
        <w:t xml:space="preserve">秦� </w:t>
      </w:r>
      <w:r>
        <w:rPr/>
        <w:t xml:space="preserve">st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id&gt;               : �����</w:t>
      </w:r>
      <w:r>
        <w:rPr/>
        <w:t xml:space="preserve">ਠ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3. ��������</w:t>
      </w:r>
      <w:r>
        <w:rPr/>
        <w:t xml:space="preserve">櫜�� ������嘩� ��� </w:t>
      </w:r>
      <w:r>
        <w:rPr/>
        <w:t>Cecile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3.1 ������� ���ᛜ�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�����</w:t>
      </w:r>
      <w:r>
        <w:rPr/>
        <w:t>ਠ����� ��� ��</w:t>
      </w:r>
      <w:r>
        <w:rPr/>
        <w:t xml:space="preserve">驩�� </w:t>
      </w:r>
      <w:r>
        <w:rPr/>
        <w:t>Cecile �����</w:t>
      </w:r>
      <w:r>
        <w:rPr/>
        <w:t>坦���� ��� ��</w:t>
      </w:r>
      <w:r>
        <w:rPr/>
        <w:t xml:space="preserve">ᣣ��� (A..Z, </w:t>
      </w:r>
    </w:p>
    <w:p>
      <w:pPr>
        <w:pStyle w:val="PreformattedText"/>
        <w:bidi w:val="0"/>
        <w:jc w:val="left"/>
        <w:rPr/>
      </w:pPr>
      <w:r>
        <w:rPr/>
        <w:t>a..z), ������ (0..9) ���� ��� ������ ������</w:t>
      </w:r>
      <w:r>
        <w:rPr/>
        <w:t xml:space="preserve">㨘 </w:t>
      </w:r>
      <w:r>
        <w:rPr/>
        <w:t xml:space="preserve">'_' �(underscore). ����� 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ਠ����� ���� ������� ��� ����</w:t>
      </w:r>
      <w:r>
        <w:rPr/>
        <w:t>坜� ��� �����</w:t>
      </w:r>
      <w:r>
        <w:rPr/>
        <w:t xml:space="preserve">. ���� ����� ���ᣣ��� </w:t>
      </w:r>
    </w:p>
    <w:p>
      <w:pPr>
        <w:pStyle w:val="PreformattedText"/>
        <w:bidi w:val="0"/>
        <w:jc w:val="left"/>
        <w:rPr/>
      </w:pPr>
      <w:r>
        <w:rPr/>
        <w:t>����⨦�� ��� �� ���</w:t>
      </w:r>
      <w:r>
        <w:rPr/>
        <w:t>婫���� �������</w:t>
      </w:r>
      <w:r>
        <w:rPr/>
        <w:t>. �������⤜� ������� ���ᛜ� �</w:t>
      </w:r>
      <w:r>
        <w:rPr/>
        <w:t xml:space="preserve">夘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�� </w:t>
      </w:r>
      <w:r>
        <w:rPr/>
        <w:t xml:space="preserve">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, �begin, �boolean, �by, constant, do, else, end, false, �for, �from, </w:t>
      </w:r>
    </w:p>
    <w:p>
      <w:pPr>
        <w:pStyle w:val="PreformattedText"/>
        <w:bidi w:val="0"/>
        <w:jc w:val="left"/>
        <w:rPr/>
      </w:pPr>
      <w:r>
        <w:rPr/>
        <w:t xml:space="preserve">function, �if, �integer, �not, or, �procedure, �program, �read, �return, </w:t>
      </w:r>
    </w:p>
    <w:p>
      <w:pPr>
        <w:pStyle w:val="PreformattedText"/>
        <w:bidi w:val="0"/>
        <w:jc w:val="left"/>
        <w:rPr/>
      </w:pPr>
      <w:r>
        <w:rPr/>
        <w:t xml:space="preserve">string, then, to, true, var, variable, while, write 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���������� ������� �����</w:t>
      </w:r>
      <w:r>
        <w:rPr/>
        <w:t xml:space="preserve">坦���� ��� ���� </w:t>
      </w:r>
      <w:r>
        <w:rPr/>
        <w:t>(���� ���⧜�� ��</w:t>
      </w:r>
      <w:r>
        <w:rPr/>
        <w:t xml:space="preserve">夘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ᤫ� �� ��������</w:t>
      </w:r>
      <w:r>
        <w:rPr/>
        <w:t>). �� ���� ���� ��� ��⧜� �� ������</w:t>
      </w:r>
      <w:r>
        <w:rPr/>
        <w:t xml:space="preserve">夦�� �� 樠�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����� ���� �����������</w:t>
      </w:r>
      <w:r>
        <w:rPr/>
        <w:t xml:space="preserve">, ������� ��� ���������� �������� ���� </w:t>
      </w:r>
    </w:p>
    <w:p>
      <w:pPr>
        <w:pStyle w:val="PreformattedText"/>
        <w:bidi w:val="0"/>
        <w:jc w:val="left"/>
        <w:rPr/>
      </w:pPr>
      <w:r>
        <w:rPr/>
        <w:t>��⧜� �� ������</w:t>
      </w:r>
      <w:r>
        <w:rPr/>
        <w:t xml:space="preserve">夜� ��� ������ </w:t>
      </w:r>
      <w:r>
        <w:rPr/>
        <w:t xml:space="preserve">2,147,483,647 (2^31-1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��������� ���</w:t>
      </w:r>
      <w:r>
        <w:rPr/>
        <w:t>秦� �</w:t>
      </w:r>
      <w:r>
        <w:rPr/>
        <w:t>string ������</w:t>
      </w:r>
      <w:r>
        <w:rPr/>
        <w:t>坦���� ���� �������㨜�</w:t>
      </w:r>
      <w:r>
        <w:rPr/>
        <w:t xml:space="preserve">, ������ 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妤��� ���� ������ ��������� �</w:t>
      </w:r>
      <w:r>
        <w:rPr/>
        <w:t>(������ ��� �������</w:t>
      </w:r>
      <w:r>
        <w:rPr/>
        <w:t>㨘 �</w:t>
      </w:r>
      <w:r>
        <w:rPr/>
        <w:t xml:space="preserve">'"'). ��� 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㨘� �</w:t>
      </w:r>
      <w:r>
        <w:rPr/>
        <w:t>'\' ��(backslash) ��⮜� ������ ��</w:t>
      </w:r>
      <w:r>
        <w:rPr/>
        <w:t>㩞 �⩘ ��� ���� �</w:t>
      </w:r>
      <w:r>
        <w:rPr/>
        <w:t xml:space="preserve">string, 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婫���� ��� ��� ���㩞 ���� ���� ������������ ���� ���驩�� �</w:t>
      </w:r>
      <w:r>
        <w:rPr/>
        <w:t xml:space="preserve">C. ���� </w:t>
      </w:r>
    </w:p>
    <w:p>
      <w:pPr>
        <w:pStyle w:val="PreformattedText"/>
        <w:bidi w:val="0"/>
        <w:jc w:val="left"/>
        <w:rPr/>
      </w:pPr>
      <w:r>
        <w:rPr/>
        <w:t>��������� �� ��� ��</w:t>
      </w:r>
      <w:r>
        <w:rPr/>
        <w:t>棜�� ������㨘</w:t>
      </w:r>
      <w:r>
        <w:rPr/>
        <w:t>, ���</w:t>
      </w:r>
      <w:r>
        <w:rPr/>
        <w:t xml:space="preserve">餜� �� ��� </w:t>
      </w:r>
      <w:r>
        <w:rPr/>
        <w:t xml:space="preserve">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 : � ������</w:t>
      </w:r>
      <w:r>
        <w:rPr/>
        <w:t xml:space="preserve">㨘� �☪ ������ </w:t>
      </w:r>
      <w:r>
        <w:rPr/>
        <w:t xml:space="preserve">(new line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" : � ������</w:t>
      </w:r>
      <w:r>
        <w:rPr/>
        <w:t xml:space="preserve">㨘� </w:t>
      </w:r>
      <w:r>
        <w:rPr/>
        <w:t xml:space="preserve">'"' (����� ��������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\ : � ������</w:t>
      </w:r>
      <w:r>
        <w:rPr/>
        <w:t xml:space="preserve">㨘� </w:t>
      </w:r>
      <w:r>
        <w:rPr/>
        <w:t xml:space="preserve">'\' (backslash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�������� �</w:t>
      </w:r>
      <w:r>
        <w:rPr/>
        <w:t xml:space="preserve">秦� </w:t>
      </w:r>
      <w:r>
        <w:rPr/>
        <w:t>string ��� �� ���� �� ��������� ��</w:t>
      </w:r>
      <w:r>
        <w:rPr/>
        <w:t>秦� �</w:t>
      </w:r>
      <w:r>
        <w:rPr/>
        <w:t xml:space="preserve">string </w:t>
      </w:r>
    </w:p>
    <w:p>
      <w:pPr>
        <w:pStyle w:val="PreformattedText"/>
        <w:bidi w:val="0"/>
        <w:jc w:val="left"/>
        <w:rPr/>
      </w:pPr>
      <w:r>
        <w:rPr/>
        <w:t>������ ��� �⮦�� �</w:t>
      </w:r>
      <w:r>
        <w:rPr/>
        <w:t xml:space="preserve">㡦� �⮨� </w:t>
      </w:r>
      <w:r>
        <w:rPr/>
        <w:t>80 �������</w:t>
      </w:r>
      <w:r>
        <w:rPr/>
        <w:t>㨜�</w:t>
      </w:r>
      <w:r>
        <w:rPr/>
        <w:t xml:space="preserve">. ���� ������, ���⮨� �7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 xml:space="preserve">㨜� �������� �� ������棜�� </w:t>
      </w:r>
      <w:r>
        <w:rPr/>
        <w:t>(���������� ������</w:t>
      </w:r>
      <w:r>
        <w:rPr/>
        <w:t>㨜�</w:t>
      </w:r>
      <w:r>
        <w:rPr/>
        <w:t xml:space="preserve">) ��� string. </w:t>
      </w:r>
    </w:p>
    <w:p>
      <w:pPr>
        <w:pStyle w:val="PreformattedText"/>
        <w:bidi w:val="0"/>
        <w:jc w:val="left"/>
        <w:rPr/>
      </w:pPr>
      <w:r>
        <w:rPr/>
        <w:t>� ��������</w:t>
      </w:r>
      <w:r>
        <w:rPr/>
        <w:t xml:space="preserve">妪 ������㨘� </w:t>
      </w:r>
      <w:r>
        <w:rPr/>
        <w:t>(</w:t>
      </w:r>
      <w:r>
        <w:rPr/>
        <w:t xml:space="preserve">殠 �� ����������� � </w:t>
      </w:r>
      <w:r>
        <w:rPr/>
        <w:t xml:space="preserve">80�, ����� ��� �string </w:t>
      </w:r>
    </w:p>
    <w:p>
      <w:pPr>
        <w:pStyle w:val="PreformattedText"/>
        <w:bidi w:val="0"/>
        <w:jc w:val="left"/>
        <w:rPr/>
      </w:pPr>
      <w:r>
        <w:rPr/>
        <w:t>������ ��� ��</w:t>
      </w:r>
      <w:r>
        <w:rPr/>
        <w:t>夘� �����櫜��</w:t>
      </w:r>
      <w:r>
        <w:rPr/>
        <w:t>) ���</w:t>
      </w:r>
      <w:r>
        <w:rPr/>
        <w:t>夘� ������</w:t>
      </w:r>
      <w:r>
        <w:rPr/>
        <w:t>ૠ�� �� ������</w:t>
      </w:r>
      <w:r>
        <w:rPr/>
        <w:t xml:space="preserve">㨘� �� </w:t>
      </w:r>
      <w:r>
        <w:rPr/>
        <w:t xml:space="preserve">ASCII 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 xml:space="preserve">婦 �� </w:t>
      </w:r>
      <w:r>
        <w:rPr/>
        <w:t>0. � �������</w:t>
      </w:r>
      <w:r>
        <w:rPr/>
        <w:t xml:space="preserve">㨘� ���� ����夜� ��� ���������� ���� </w:t>
      </w:r>
      <w:r>
        <w:rPr/>
        <w:t xml:space="preserve">string </w:t>
      </w:r>
    </w:p>
    <w:p>
      <w:pPr>
        <w:pStyle w:val="PreformattedText"/>
        <w:bidi w:val="0"/>
        <w:jc w:val="left"/>
        <w:rPr/>
      </w:pPr>
      <w:r>
        <w:rPr/>
        <w:t>(�� �strings ��� ��</w:t>
      </w:r>
      <w:r>
        <w:rPr/>
        <w:t xml:space="preserve">驩� </w:t>
      </w:r>
      <w:r>
        <w:rPr/>
        <w:t>Cecile ⮦�� ASCIIZ �����, ��� ��� ��</w:t>
      </w:r>
      <w:r>
        <w:rPr/>
        <w:t>驩� �</w:t>
      </w:r>
      <w:r>
        <w:rPr/>
        <w:t xml:space="preserve">C). 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, �� ������</w:t>
      </w:r>
      <w:r>
        <w:rPr/>
        <w:t xml:space="preserve">㨘� ���� �� ��⧜� �� ������埜��� ����棘�� ���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૫���� �� �ៜ �������� �</w:t>
      </w:r>
      <w:r>
        <w:rPr/>
        <w:t xml:space="preserve">秦� </w:t>
      </w:r>
      <w:r>
        <w:rPr/>
        <w:t xml:space="preserve">string, ���� </w:t>
      </w:r>
      <w:r>
        <w:rPr/>
        <w:t xml:space="preserve">殠 �� �����������嫘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 ��������������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3.2 ������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������ ��� ��</w:t>
      </w:r>
      <w:r>
        <w:rPr/>
        <w:t xml:space="preserve">驩� </w:t>
      </w:r>
      <w:r>
        <w:rPr/>
        <w:t>Cecile ��⧜� �� ������</w:t>
      </w:r>
      <w:r>
        <w:rPr/>
        <w:t>坦���� ������</w:t>
      </w:r>
      <w:r>
        <w:rPr/>
        <w:t xml:space="preserve">ૠ�� 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�</w:t>
      </w:r>
      <w:r>
        <w:rPr/>
        <w:t xml:space="preserve">㨘 </w:t>
      </w:r>
      <w:r>
        <w:rPr/>
        <w:t>';'�(semicolon). �� ������</w:t>
      </w:r>
      <w:r>
        <w:rPr/>
        <w:t>㨘� ���� �� �����坜� ������</w:t>
      </w:r>
      <w:r>
        <w:rPr/>
        <w:t xml:space="preserve">, </w:t>
      </w:r>
    </w:p>
    <w:p>
      <w:pPr>
        <w:pStyle w:val="PreformattedText"/>
        <w:bidi w:val="0"/>
        <w:jc w:val="left"/>
        <w:rPr/>
      </w:pPr>
      <w:r>
        <w:rPr/>
        <w:t xml:space="preserve">�� ���� </w:t>
      </w:r>
      <w:r>
        <w:rPr/>
        <w:t>Pascal, ���� ����</w:t>
      </w:r>
      <w:r>
        <w:rPr/>
        <w:t>夜� �� �</w:t>
      </w:r>
      <w:r>
        <w:rPr/>
        <w:t xml:space="preserve">⢦� ���� ������ (�� ��� C). ���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夜��� ������櫜�� ��������� ����</w:t>
      </w:r>
      <w:r>
        <w:rPr/>
        <w:t>ᝦ���� �� �</w:t>
      </w:r>
      <w:r>
        <w:rPr/>
        <w:t>礫��� ��� ��驩��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������� �������</w:t>
      </w:r>
      <w:r>
        <w:rPr/>
        <w:t xml:space="preserve">ᩫ���� ⮜� ��� </w:t>
      </w:r>
      <w:r>
        <w:rPr/>
        <w:t xml:space="preserve">因� �礫��� ��� ������������ 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/>
        <w:t xml:space="preserve">婫���� ������ ��� </w:t>
      </w:r>
      <w:r>
        <w:rPr/>
        <w:t xml:space="preserve">Pasc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������ ��⚮�� ��� �����⧜� � ��</w:t>
      </w:r>
      <w:r>
        <w:rPr/>
        <w:t xml:space="preserve">驩� �夘� �� ��� </w:t>
      </w:r>
      <w:r>
        <w:rPr/>
        <w:t xml:space="preserve">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f# bExp #then# ... [ #else# ... ] #end 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while# bExp #do# ... #end 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for# iVar #from# iExp1 #to# iExp2 [ #by# iExp3 ] #do# ... #end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�</w:t>
      </w:r>
      <w:r>
        <w:rPr/>
        <w:t>bExp ����� ������� �#if# ��� #while# �������</w:t>
      </w:r>
      <w:r>
        <w:rPr/>
        <w:t xml:space="preserve">ᤦ�� �⚡���� 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ᩜ��</w:t>
      </w:r>
      <w:r>
        <w:rPr/>
        <w:t xml:space="preserve">. �� ������ ���� ⮦�� ��� </w:t>
      </w:r>
      <w:r>
        <w:rPr/>
        <w:t xml:space="preserve">因� ������ �� ���� </w:t>
      </w:r>
      <w:r>
        <w:rPr/>
        <w:t xml:space="preserve">Pascal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�</w:t>
      </w:r>
      <w:r>
        <w:rPr/>
        <w:t>iVar ����� ������ #for# �</w:t>
      </w:r>
      <w:r>
        <w:rPr/>
        <w:t>夘� �</w:t>
      </w:r>
      <w:r>
        <w:rPr/>
        <w:t>᧦�� ��⨘�� ����������</w:t>
      </w:r>
      <w:r>
        <w:rPr/>
        <w:t xml:space="preserve">, ����� ��� </w:t>
      </w:r>
    </w:p>
    <w:p>
      <w:pPr>
        <w:pStyle w:val="PreformattedText"/>
        <w:bidi w:val="0"/>
        <w:jc w:val="left"/>
        <w:rPr/>
      </w:pPr>
      <w:r>
        <w:rPr/>
        <w:t>iExp1, iExp2 ��� iExp3 �������</w:t>
      </w:r>
      <w:r>
        <w:rPr/>
        <w:t>ᤦ�� ⚡���� ��⨘��� ����ᩜ��</w:t>
      </w:r>
      <w:r>
        <w:rPr/>
        <w:t xml:space="preserve">. �� iExp1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夘� � ������ ���� ��� ��������� ��殦�</w:t>
      </w:r>
      <w:r>
        <w:rPr/>
        <w:t xml:space="preserve">, ��� iExp2 � ������� ���� ���, </w:t>
      </w:r>
    </w:p>
    <w:p>
      <w:pPr>
        <w:pStyle w:val="PreformattedText"/>
        <w:bidi w:val="0"/>
        <w:jc w:val="left"/>
        <w:rPr/>
      </w:pPr>
      <w:r>
        <w:rPr/>
        <w:t xml:space="preserve">��� �� </w:t>
      </w:r>
      <w:r>
        <w:rPr/>
        <w:t>iExp3 ��������</w:t>
      </w:r>
      <w:r>
        <w:rPr/>
        <w:t>ᤜ� �� �</w:t>
      </w:r>
      <w:r>
        <w:rPr/>
        <w:t>㣘</w:t>
      </w:r>
      <w:r>
        <w:rPr/>
        <w:t>. ��� ���</w:t>
      </w:r>
      <w:r>
        <w:rPr/>
        <w:t>姫</w:t>
      </w:r>
      <w:r>
        <w:rPr/>
        <w:t>ਫ਼ ��� �� �</w:t>
      </w:r>
      <w:r>
        <w:rPr/>
        <w:t>㣘 ����������</w:t>
      </w:r>
      <w:r>
        <w:rPr/>
        <w:t xml:space="preserve">, 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ਜ</w:t>
      </w:r>
      <w:r>
        <w:rPr/>
        <w:t xml:space="preserve">嫘� 婦 �� </w:t>
      </w:r>
      <w:r>
        <w:rPr/>
        <w:t>+1 (�</w:t>
      </w:r>
      <w:r>
        <w:rPr/>
        <w:t xml:space="preserve">神�� ���� </w:t>
      </w:r>
      <w:r>
        <w:rPr/>
        <w:t>1). �� ����</w:t>
      </w:r>
      <w:r>
        <w:rPr/>
        <w:t xml:space="preserve">ᩜ�� </w:t>
      </w:r>
      <w:r>
        <w:rPr/>
        <w:t xml:space="preserve">iExp1, iExp2 ��� iExp3 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餫�� ��� ��� �椦 ����</w:t>
      </w:r>
      <w:r>
        <w:rPr/>
        <w:t>, ���� ��� �</w:t>
      </w:r>
      <w:r>
        <w:rPr/>
        <w:t>婦�� ��� ��殦</w:t>
      </w:r>
      <w:r>
        <w:rPr/>
        <w:t>. ����� ����</w:t>
      </w:r>
      <w:r>
        <w:rPr/>
        <w:t xml:space="preserve">夜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櫠 ��� ������ ��� ��婡����� �⩘ ��� ��殦 ��� ������� �� �����⨦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 ��������� �� ����</w:t>
      </w:r>
      <w:r>
        <w:rPr/>
        <w:t xml:space="preserve">. ����� ���⧜��, �� ������� �� ����� ��� ��� </w:t>
      </w:r>
    </w:p>
    <w:p>
      <w:pPr>
        <w:pStyle w:val="PreformattedText"/>
        <w:bidi w:val="0"/>
        <w:jc w:val="left"/>
        <w:rPr/>
      </w:pPr>
      <w:r>
        <w:rPr/>
        <w:t>���������� � ��</w:t>
      </w:r>
      <w:r>
        <w:rPr/>
        <w:t>殦� �夜��� ��</w:t>
      </w:r>
      <w:r>
        <w:rPr/>
        <w:t>੫� �� ������ ��� ���</w:t>
      </w:r>
      <w:r>
        <w:rPr/>
        <w:t>曦� �� ����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������� ��</w:t>
      </w:r>
      <w:r>
        <w:rPr/>
        <w:t xml:space="preserve">㩞� ��������嘪 ⮜� ��� 因� �礫��� ��� 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 ���</w:t>
      </w:r>
      <w:r>
        <w:rPr/>
        <w:t xml:space="preserve">婫���� ������ ��� </w:t>
      </w:r>
      <w:r>
        <w:rPr/>
        <w:t xml:space="preserve">Pasc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������� </w:t>
      </w:r>
      <w:r>
        <w:rPr/>
        <w:t>#return# �����������</w:t>
      </w:r>
      <w:r>
        <w:rPr/>
        <w:t>嫘� ��� ��� ��������� ���� ����������</w:t>
      </w:r>
      <w:r>
        <w:rPr/>
        <w:t xml:space="preserve">, 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ᨫ��� �� ���� ���� �⥦�� ��� ��� ���</w:t>
      </w:r>
      <w:r>
        <w:rPr/>
        <w:t>暨����</w:t>
      </w:r>
      <w:r>
        <w:rPr/>
        <w:t>. ������ ���</w:t>
      </w:r>
      <w:r>
        <w:rPr/>
        <w:t xml:space="preserve">桜���� 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ᨫ���</w:t>
      </w:r>
      <w:r>
        <w:rPr/>
        <w:t>, ���⧜� �� ��������</w:t>
      </w:r>
      <w:r>
        <w:rPr/>
        <w:t xml:space="preserve">嫘� ��� </w:t>
      </w:r>
      <w:r>
        <w:rPr/>
        <w:t xml:space="preserve">⡭���� ��� </w:t>
      </w:r>
      <w:r>
        <w:rPr/>
        <w:t xml:space="preserve">因�� �秦� �� 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��⭜� � ���</w:t>
      </w:r>
      <w:r>
        <w:rPr/>
        <w:t>ᨫ���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������� </w:t>
      </w:r>
      <w:r>
        <w:rPr/>
        <w:t>#write# �����������</w:t>
      </w:r>
      <w:r>
        <w:rPr/>
        <w:t>嫘� ��� �� ��</w:t>
      </w:r>
      <w:r>
        <w:rPr/>
        <w:t>ࣘ ������� ���� ���</w:t>
      </w:r>
      <w:r>
        <w:rPr/>
        <w:t>椞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>�� ������⤘</w:t>
      </w:r>
      <w:r>
        <w:rPr/>
        <w:t>, ����</w:t>
      </w:r>
      <w:r>
        <w:rPr/>
        <w:t>ᢦ�� �� ��� �</w:t>
      </w:r>
      <w:r>
        <w:rPr/>
        <w:t>秦 ����</w:t>
      </w:r>
      <w:r>
        <w:rPr/>
        <w:t>, ����</w:t>
      </w:r>
      <w:r>
        <w:rPr/>
        <w:t>餦���� �� ���� ����</w:t>
      </w:r>
      <w:r>
        <w:rPr/>
        <w:t xml:space="preserve">ᢢ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 � ������ ���� ��� ���᝜� ������ ���� �� �⢦� ��� ���</w:t>
      </w:r>
      <w:r>
        <w:rPr/>
        <w:t>飘���</w:t>
      </w:r>
      <w:r>
        <w:rPr/>
        <w:t xml:space="preserve">. ��� </w:t>
      </w:r>
    </w:p>
    <w:p>
      <w:pPr>
        <w:pStyle w:val="PreformattedText"/>
        <w:bidi w:val="0"/>
        <w:jc w:val="left"/>
        <w:rPr/>
      </w:pPr>
      <w:r>
        <w:rPr/>
        <w:t>�᫠ �⫦�� �</w:t>
      </w:r>
      <w:r>
        <w:rPr/>
        <w:t>夘� ���������</w:t>
      </w:r>
      <w:r>
        <w:rPr/>
        <w:t>, ��</w:t>
      </w:r>
      <w:r>
        <w:rPr/>
        <w:t>櫜 ��⧜� �� ���餜��� �����⦤</w:t>
      </w:r>
      <w:r>
        <w:rPr/>
        <w:t xml:space="preserve">, ���� �� </w:t>
      </w:r>
    </w:p>
    <w:p>
      <w:pPr>
        <w:pStyle w:val="PreformattedText"/>
        <w:bidi w:val="0"/>
        <w:jc w:val="left"/>
        <w:rPr/>
      </w:pPr>
      <w:r>
        <w:rPr/>
        <w:t>�����⤘</w:t>
      </w:r>
      <w:r>
        <w:rPr/>
        <w:t xml:space="preserve">, � string "\n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⢦�, �� ������� #read# �����������</w:t>
      </w:r>
      <w:r>
        <w:rPr/>
        <w:t>嫘� ��� �� ��</w:t>
      </w:r>
      <w:r>
        <w:rPr/>
        <w:t xml:space="preserve">ᙘ��� ������� ��� </w:t>
      </w:r>
    </w:p>
    <w:p>
      <w:pPr>
        <w:pStyle w:val="PreformattedText"/>
        <w:bidi w:val="0"/>
        <w:jc w:val="left"/>
        <w:rPr/>
      </w:pPr>
      <w:r>
        <w:rPr/>
        <w:t>�� ���������</w:t>
      </w:r>
      <w:r>
        <w:rPr/>
        <w:t>暠�</w:t>
      </w:r>
      <w:r>
        <w:rPr/>
        <w:t>. ���� ����� ��� ���</w:t>
      </w:r>
      <w:r>
        <w:rPr/>
        <w:t>ਦ</w:t>
      </w:r>
      <w:r>
        <w:rPr/>
        <w:t xml:space="preserve">礫�� ���� ���������� ��夦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�� ��� ���������</w:t>
      </w:r>
      <w:r>
        <w:rPr/>
        <w:t>暠�</w:t>
      </w:r>
      <w:r>
        <w:rPr/>
        <w:t>, ��� ����ᣜ�� ����</w:t>
      </w:r>
      <w:r>
        <w:rPr/>
        <w:t xml:space="preserve">㣘�� ���� ���㡫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3.3 �������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������� ��� ��</w:t>
      </w:r>
      <w:r>
        <w:rPr/>
        <w:t xml:space="preserve">驩�� </w:t>
      </w:r>
      <w:r>
        <w:rPr/>
        <w:t>Cecile �</w:t>
      </w:r>
      <w:r>
        <w:rPr/>
        <w:t>夦���� �������</w:t>
      </w:r>
      <w:r>
        <w:rPr/>
        <w:t>. �� ����������</w:t>
      </w:r>
      <w:r>
        <w:rPr/>
        <w:t xml:space="preserve">櫞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(precedence) ����� �� ���������������</w:t>
      </w:r>
      <w:r>
        <w:rPr/>
        <w:t xml:space="preserve">櫞�� </w:t>
      </w:r>
      <w:r>
        <w:rPr/>
        <w:t xml:space="preserve">(associativity) ��� ������� </w:t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夘� � ���㟞�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3.3.1 ����������� �������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.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a : ��</w:t>
      </w:r>
      <w:r>
        <w:rPr/>
        <w:t xml:space="preserve">橞��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 : ��</w:t>
      </w:r>
      <w:r>
        <w:rPr/>
        <w:t xml:space="preserve">橞�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+ b : ��</w:t>
      </w:r>
      <w:r>
        <w:rPr/>
        <w:t xml:space="preserve">機��� 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- b : ���</w:t>
      </w:r>
      <w:r>
        <w:rPr/>
        <w:t xml:space="preserve">娜�� 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* b : �������������� �������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/ b : ��⨘�� ���</w:t>
      </w:r>
      <w:r>
        <w:rPr/>
        <w:t xml:space="preserve">娜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#.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a ��� b ��⧜� �� �</w:t>
      </w:r>
      <w:r>
        <w:rPr/>
        <w:t>夘� ⚡���� ��⨘��� ����</w:t>
      </w:r>
      <w:r>
        <w:rPr/>
        <w:t>ᩜ��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3.3.2 ��������� �������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= b : ������� "</w:t>
      </w:r>
      <w:r>
        <w:rPr/>
        <w:t>婦�</w:t>
      </w:r>
      <w:r>
        <w:rPr/>
        <w:t xml:space="preserve">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&gt; b : ������� "�����</w:t>
      </w:r>
      <w:r>
        <w:rPr/>
        <w:t>竜�� ���</w:t>
      </w:r>
      <w:r>
        <w:rPr/>
        <w:t xml:space="preserve">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&lt; b : ������� "����</w:t>
      </w:r>
      <w:r>
        <w:rPr/>
        <w:t>櫜�� ���</w:t>
      </w:r>
      <w:r>
        <w:rPr/>
        <w:t xml:space="preserve">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&gt;= b : ������� "�����</w:t>
      </w:r>
      <w:r>
        <w:rPr/>
        <w:t>竜�� � 婦</w:t>
      </w:r>
      <w:r>
        <w:rPr/>
        <w:t xml:space="preserve">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&lt;= b : ������� "����</w:t>
      </w:r>
      <w:r>
        <w:rPr/>
        <w:t>櫜�� � 婦</w:t>
      </w:r>
      <w:r>
        <w:rPr/>
        <w:t xml:space="preserve">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!= b : ������� "��</w:t>
      </w:r>
      <w:r>
        <w:rPr/>
        <w:t>᭦�� ���</w:t>
      </w:r>
      <w:r>
        <w:rPr/>
        <w:t xml:space="preserve">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����������� �����</w:t>
      </w:r>
      <w:r>
        <w:rPr/>
        <w:t>ᩜ��</w:t>
      </w:r>
      <w:r>
        <w:rPr/>
        <w:t>, ���� ������� ������ �⮦�� ��� ����</w:t>
      </w:r>
      <w:r>
        <w:rPr/>
        <w:t xml:space="preserve">㟞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������ ����</w:t>
      </w:r>
      <w:r>
        <w:rPr/>
        <w:t>ᩜ��</w:t>
      </w:r>
      <w:r>
        <w:rPr/>
        <w:t>, �� ������� ����� ⮦�� ���</w:t>
      </w:r>
      <w:r>
        <w:rPr/>
        <w:t xml:space="preserve">婫���� ������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�������</w:t>
      </w:r>
      <w:r>
        <w:rPr/>
        <w:t>, ���� ���������</w:t>
      </w:r>
      <w:r>
        <w:rPr/>
        <w:t xml:space="preserve">婜� ����� ��� ���� </w:t>
      </w:r>
      <w:r>
        <w:rPr/>
        <w:t xml:space="preserve">0 ��� false ��� ���� 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 xml:space="preserve">1 ��� true. ������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false &lt; tru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�����</w:t>
      </w:r>
      <w:r>
        <w:rPr/>
        <w:t>ᩜ�� ��</w:t>
      </w:r>
      <w:r>
        <w:rPr/>
        <w:t xml:space="preserve">秦� </w:t>
      </w:r>
      <w:r>
        <w:rPr/>
        <w:t>string, ��⢦�, ��</w:t>
      </w:r>
      <w:r>
        <w:rPr/>
        <w:t xml:space="preserve">椦 �� ������� </w:t>
      </w:r>
      <w:r>
        <w:rPr/>
        <w:t>"</w:t>
      </w:r>
      <w:r>
        <w:rPr/>
        <w:t>婦�</w:t>
      </w:r>
      <w:r>
        <w:rPr/>
        <w:t xml:space="preserve">" ����� </w:t>
      </w:r>
    </w:p>
    <w:p>
      <w:pPr>
        <w:pStyle w:val="PreformattedText"/>
        <w:bidi w:val="0"/>
        <w:jc w:val="left"/>
        <w:rPr/>
      </w:pPr>
      <w:r>
        <w:rPr/>
        <w:t>"��</w:t>
      </w:r>
      <w:r>
        <w:rPr/>
        <w:t>᭦�� ����</w:t>
      </w:r>
      <w:r>
        <w:rPr/>
        <w:t>" ������� �� ����������. ���� strings �</w:t>
      </w:r>
      <w:r>
        <w:rPr/>
        <w:t xml:space="preserve">夘� 婜� �� ⮦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因� ��㡦� ���� ��� ���婫����� ������㨜� ���� �⮦�� �婦�� 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ASCII. �</w:t>
      </w:r>
      <w:r>
        <w:rPr/>
        <w:t>夘� ��</w:t>
      </w:r>
      <w:r>
        <w:rPr/>
        <w:t>᭦��� �� �ៜ ᢢ� ���</w:t>
      </w:r>
      <w:r>
        <w:rPr/>
        <w:t>姫</w:t>
      </w:r>
      <w:r>
        <w:rPr/>
        <w:t>ਫ਼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3.3.3 ������� �������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.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and b : ������ �</w:t>
      </w:r>
      <w:r>
        <w:rPr/>
        <w:t xml:space="preserve">睜���   </w:t>
      </w:r>
      <w:r>
        <w:rPr/>
        <w:t>(���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or  b : ������ ��᝜���  (�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 a : ������ </w:t>
      </w:r>
      <w:r>
        <w:rPr/>
        <w:t xml:space="preserve">ᨤ���    </w:t>
      </w:r>
      <w:r>
        <w:rPr/>
        <w:t>(</w:t>
      </w:r>
      <w:r>
        <w:rPr/>
        <w:t>殠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#.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a ��� b ��⧜� �� �</w:t>
      </w:r>
      <w:r>
        <w:rPr/>
        <w:t>夘� ⚡���� ������ ����</w:t>
      </w:r>
      <w:r>
        <w:rPr/>
        <w:t>ᩜ��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3.4 ��</w:t>
      </w:r>
      <w:r>
        <w:rPr/>
        <w:t xml:space="preserve">梠�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���</w:t>
      </w:r>
      <w:r>
        <w:rPr/>
        <w:t xml:space="preserve">梠� ���� ��驩� </w:t>
      </w:r>
      <w:r>
        <w:rPr/>
        <w:t>Cecile �������</w:t>
      </w:r>
      <w:r>
        <w:rPr/>
        <w:t>妤��� ��� ���� ������㨜� �</w:t>
      </w:r>
      <w:r>
        <w:rPr/>
        <w:t xml:space="preserve">'{' 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'}' (ᚡ�����) ��� ��� ������ �� �</w:t>
      </w:r>
      <w:r>
        <w:rPr/>
        <w:t>夘� �</w:t>
      </w:r>
      <w:r>
        <w:rPr>
          <w:rtl w:val="true"/>
        </w:rPr>
        <w:t>ࢠ</w:t>
      </w:r>
      <w:r>
        <w:rPr/>
        <w:t xml:space="preserve">���⤘ </w:t>
      </w:r>
      <w:r>
        <w:rPr/>
        <w:t xml:space="preserve">(neste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4. ����</w:t>
      </w:r>
      <w:r>
        <w:rPr/>
        <w:t xml:space="preserve">㡜��� ���� �� ��������� ��� ���������⤦ ��暨����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ਜ</w:t>
      </w:r>
      <w:r>
        <w:rPr/>
        <w:t xml:space="preserve">嫘� �櫠 ��� ���� ��������� �秦� </w:t>
      </w:r>
      <w:r>
        <w:rPr/>
        <w:t>integer ��������</w:t>
      </w:r>
      <w:r>
        <w:rPr/>
        <w:t xml:space="preserve">禤��� 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⩩���� ��������� �⩜�� ��</w:t>
      </w:r>
      <w:r>
        <w:rPr/>
        <w:t xml:space="preserve">㣞� </w:t>
      </w:r>
      <w:r>
        <w:rPr/>
        <w:t>(bytes) ��� �� ���</w:t>
      </w:r>
      <w:r>
        <w:rPr/>
        <w:t xml:space="preserve">櫜�� ��������� </w:t>
      </w:r>
      <w:r>
        <w:rPr/>
        <w:t xml:space="preserve">byte </w:t>
      </w:r>
    </w:p>
    <w:p>
      <w:pPr>
        <w:pStyle w:val="PreformattedText"/>
        <w:bidi w:val="0"/>
        <w:jc w:val="left"/>
        <w:rPr/>
      </w:pPr>
      <w:r>
        <w:rPr/>
        <w:t>��� ����</w:t>
      </w:r>
      <w:r>
        <w:rPr/>
        <w:t>櫜�� ���矬��� ��㣞�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婞�</w:t>
      </w:r>
      <w:r>
        <w:rPr/>
        <w:t>, ����</w:t>
      </w:r>
      <w:r>
        <w:rPr/>
        <w:t>ਜ</w:t>
      </w:r>
      <w:r>
        <w:rPr/>
        <w:t xml:space="preserve">嫘� 櫠 �� ��������� �秦� </w:t>
      </w:r>
      <w:r>
        <w:rPr/>
        <w:t>string �������</w:t>
      </w:r>
      <w:r>
        <w:rPr/>
        <w:t xml:space="preserve">禤��� 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椫� </w:t>
      </w:r>
      <w:r>
        <w:rPr/>
        <w:t>(80) ��������� �⩜�� ��</w:t>
      </w:r>
      <w:r>
        <w:rPr/>
        <w:t xml:space="preserve">㣞� </w:t>
      </w:r>
      <w:r>
        <w:rPr/>
        <w:t>(bytes). �� �</w:t>
      </w:r>
      <w:r>
        <w:rPr/>
        <w:t>ៜ �⩞ ��������</w:t>
      </w:r>
      <w:r>
        <w:rPr/>
        <w:t xml:space="preserve">嫘� </w:t>
      </w:r>
      <w:r>
        <w:rPr/>
      </w:r>
    </w:p>
    <w:p>
      <w:pPr>
        <w:pStyle w:val="PreformattedText"/>
        <w:bidi w:val="0"/>
        <w:jc w:val="left"/>
        <w:rPr/>
      </w:pPr>
      <w:r>
        <w:rPr/>
        <w:t>⤘� ������</w:t>
      </w:r>
      <w:r>
        <w:rPr/>
        <w:t xml:space="preserve">㨘� </w:t>
      </w:r>
      <w:r>
        <w:rPr/>
        <w:t>(������ � ASCII ������</w:t>
      </w:r>
      <w:r>
        <w:rPr/>
        <w:t>垩� ���</w:t>
      </w:r>
      <w:r>
        <w:rPr/>
        <w:t>). �� ���</w:t>
      </w:r>
      <w:r>
        <w:rPr/>
        <w:t xml:space="preserve">髦� ������㨘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嫘� ��� �⩞ ��㣞� �� �� ����櫜�� ���矬���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����� ��������� ��</w:t>
      </w:r>
      <w:r>
        <w:rPr/>
        <w:t>秦� �</w:t>
      </w:r>
      <w:r>
        <w:rPr/>
        <w:t>boolean ��������</w:t>
      </w:r>
      <w:r>
        <w:rPr/>
        <w:t xml:space="preserve">ᤦ�� ��⩩���� ��⩜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㣞�</w:t>
      </w:r>
      <w:r>
        <w:rPr/>
        <w:t xml:space="preserve">, ����� ��������� ��� ��⨘�� ������ 0 �� � ���� ���� ���������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夘� �</w:t>
      </w:r>
      <w:r>
        <w:rPr/>
        <w:t>false, �� ��</w:t>
      </w:r>
      <w:r>
        <w:rPr/>
        <w:t>᧦�� �� �������� ��⨘��</w:t>
      </w:r>
      <w:r>
        <w:rPr/>
        <w:t xml:space="preserve">, ��� � ���� ��� ���������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夘� </w:t>
      </w:r>
      <w:r>
        <w:rPr/>
        <w:t xml:space="preserve">tr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5. ��������� ����</w:t>
      </w:r>
      <w:r>
        <w:rPr/>
        <w:t xml:space="preserve">夜�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�� ���������� �� ��������</w:t>
      </w:r>
      <w:r>
        <w:rPr/>
        <w:t xml:space="preserve">圪 ��� ��驩�� </w:t>
      </w:r>
      <w:r>
        <w:rPr/>
        <w:t>Cecile ��� ����</w:t>
      </w:r>
      <w:r>
        <w:rPr/>
        <w:t xml:space="preserve">坦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 ��</w:t>
      </w:r>
      <w:r>
        <w:rPr/>
        <w:t>婦�� ���� ⥦�� �������</w:t>
      </w:r>
      <w:r>
        <w:rPr/>
        <w:t>, ���� ���</w:t>
      </w:r>
      <w:r>
        <w:rPr/>
        <w:t xml:space="preserve">騞�� ��� ��� ��⨘���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⫨� ���������� �</w:t>
      </w:r>
      <w:r>
        <w:rPr/>
        <w:t xml:space="preserve">秦� </w:t>
      </w:r>
      <w:r>
        <w:rPr/>
        <w:t>string, ����</w:t>
      </w:r>
      <w:r>
        <w:rPr/>
        <w:t xml:space="preserve">㟞�� �����嫞�� �� ������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���</w:t>
      </w:r>
      <w:r>
        <w:rPr/>
        <w:t>夜�</w:t>
      </w:r>
      <w:r>
        <w:rPr/>
        <w:t>, ���� ������</w:t>
      </w:r>
      <w:r>
        <w:rPr/>
        <w:t>᭦���� �������</w:t>
      </w:r>
      <w:r>
        <w:rPr/>
        <w:t>, ��� ��</w:t>
      </w:r>
      <w:r>
        <w:rPr/>
        <w:t>驩� �</w:t>
      </w:r>
      <w:r>
        <w:rPr/>
        <w:t xml:space="preserve">assembly. </w:t>
      </w:r>
    </w:p>
    <w:p>
      <w:pPr>
        <w:pStyle w:val="PreformattedText"/>
        <w:bidi w:val="0"/>
        <w:jc w:val="left"/>
        <w:rPr/>
      </w:pPr>
      <w:r>
        <w:rPr/>
        <w:t>���� ��⧜� �� ���</w:t>
      </w:r>
      <w:r>
        <w:rPr/>
        <w:t>ࣘ�</w:t>
      </w:r>
      <w:r>
        <w:rPr/>
        <w:t>餦���� ���� ������ �雠�� �</w:t>
      </w:r>
      <w:r>
        <w:rPr/>
        <w:t>ៜ �����</w:t>
      </w:r>
      <w:r>
        <w:rPr/>
        <w:t xml:space="preserve">ᣣ����, ��� 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暦�� ���櫞��� ��������礫�� �</w:t>
      </w:r>
      <w:r>
        <w:rPr/>
        <w:t>ᤫ� ���� ���� ��� ������� �</w:t>
      </w:r>
      <w:r>
        <w:rPr/>
        <w:t>雠��</w:t>
      </w:r>
      <w:r>
        <w:rPr/>
        <w:t xml:space="preserve">. � </w:t>
      </w:r>
    </w:p>
    <w:p>
      <w:pPr>
        <w:pStyle w:val="PreformattedText"/>
        <w:bidi w:val="0"/>
        <w:jc w:val="left"/>
        <w:rPr/>
      </w:pPr>
      <w:r>
        <w:rPr/>
        <w:t>������ �</w:t>
      </w:r>
      <w:r>
        <w:rPr/>
        <w:t>雠��� ��� �����</w:t>
      </w:r>
      <w:r>
        <w:rPr/>
        <w:t xml:space="preserve">ᣣ���� ���������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5.1 �</w:t>
      </w:r>
      <w:r>
        <w:rPr/>
        <w:t xml:space="preserve">礫��� ��������� �� ��������� �������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5.1.1 CpyStr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�</w:t>
      </w:r>
      <w:r>
        <w:rPr/>
        <w:t>婦���</w:t>
      </w:r>
      <w:r>
        <w:rPr/>
        <w:t>#    : R1 = ���</w:t>
      </w:r>
      <w:r>
        <w:rPr/>
        <w:t xml:space="preserve">矬��� ��� </w:t>
      </w:r>
      <w:r>
        <w:rPr/>
        <w:t>string x ��� ��</w:t>
      </w:r>
      <w:r>
        <w:rPr/>
        <w:t>㣞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2 = ���</w:t>
      </w:r>
      <w:r>
        <w:rPr/>
        <w:t xml:space="preserve">矬��� ��� </w:t>
      </w:r>
      <w:r>
        <w:rPr/>
        <w:t>string y ��� ��</w:t>
      </w:r>
      <w:r>
        <w:rPr/>
        <w:t>㣞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#���������# : ��������� ��� string x ���� string 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#������#     : ����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5.1.2 CmpStr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�</w:t>
      </w:r>
      <w:r>
        <w:rPr/>
        <w:t>婦���</w:t>
      </w:r>
      <w:r>
        <w:rPr/>
        <w:t>#    : R1 = ���</w:t>
      </w:r>
      <w:r>
        <w:rPr/>
        <w:t xml:space="preserve">矬��� ��� </w:t>
      </w:r>
      <w:r>
        <w:rPr/>
        <w:t>string x ��� ��</w:t>
      </w:r>
      <w:r>
        <w:rPr/>
        <w:t>㣞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2 = ���</w:t>
      </w:r>
      <w:r>
        <w:rPr/>
        <w:t xml:space="preserve">矬��� ��� </w:t>
      </w:r>
      <w:r>
        <w:rPr/>
        <w:t>string y ��� ��</w:t>
      </w:r>
      <w:r>
        <w:rPr/>
        <w:t>㣞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���������# : �</w:t>
      </w:r>
      <w:r>
        <w:rPr/>
        <w:t xml:space="preserve">皡���� ��櫞��� ��� </w:t>
      </w:r>
      <w:r>
        <w:rPr/>
        <w:t xml:space="preserve">string x �� �� string 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������#     : R0 = 0  , �� �� ��� strings �</w:t>
      </w:r>
      <w:r>
        <w:rPr/>
        <w:t>夘� 婜�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 != 0 , �� �� ��� strings �</w:t>
      </w:r>
      <w:r>
        <w:rPr/>
        <w:t xml:space="preserve">夘� </w:t>
      </w:r>
      <w:r>
        <w:rPr/>
        <w:t>ᤠ���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5.1.3 WrStr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�</w:t>
      </w:r>
      <w:r>
        <w:rPr/>
        <w:t>婦���</w:t>
      </w:r>
      <w:r>
        <w:rPr/>
        <w:t>#    : R1 = ���</w:t>
      </w:r>
      <w:r>
        <w:rPr/>
        <w:t xml:space="preserve">矬��� ��� </w:t>
      </w:r>
      <w:r>
        <w:rPr/>
        <w:t xml:space="preserve">string x ��� �����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���������# : ��</w:t>
      </w:r>
      <w:r>
        <w:rPr/>
        <w:t xml:space="preserve">ࣘ ��� </w:t>
      </w:r>
      <w:r>
        <w:rPr/>
        <w:t>string x ���� ��</w:t>
      </w:r>
      <w:r>
        <w:rPr/>
        <w:t>椞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#������#     : ����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5.1.4 WrInt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�</w:t>
      </w:r>
      <w:r>
        <w:rPr/>
        <w:t>婦���</w:t>
      </w:r>
      <w:r>
        <w:rPr/>
        <w:t xml:space="preserve">#    : R1 = � ���� ��� ��⨘��� x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���������# : ��</w:t>
      </w:r>
      <w:r>
        <w:rPr/>
        <w:t xml:space="preserve">ࣘ ��� ��⨘��� </w:t>
      </w:r>
      <w:r>
        <w:rPr/>
        <w:t>x ���� ��</w:t>
      </w:r>
      <w:r>
        <w:rPr/>
        <w:t>椞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#������#     : ����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5.1.5 WrBool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�</w:t>
      </w:r>
      <w:r>
        <w:rPr/>
        <w:t>婦���</w:t>
      </w:r>
      <w:r>
        <w:rPr/>
        <w:t xml:space="preserve">#    : R1 = � ���� ��� ������ ��������� x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���������# : ��</w:t>
      </w:r>
      <w:r>
        <w:rPr/>
        <w:t xml:space="preserve">ࣘ ��� ������ ��������� </w:t>
      </w:r>
      <w:r>
        <w:rPr/>
        <w:t>x ���� ��</w:t>
      </w:r>
      <w:r>
        <w:rPr/>
        <w:t>椞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#������#     : ����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5.1.6 RdStr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.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�</w:t>
      </w:r>
      <w:r>
        <w:rPr/>
        <w:t>婦���</w:t>
      </w:r>
      <w:r>
        <w:rPr/>
        <w:t>#    : R1 = � ���</w:t>
      </w:r>
      <w:r>
        <w:rPr/>
        <w:t xml:space="preserve">矬��� ��� </w:t>
      </w:r>
      <w:r>
        <w:rPr/>
        <w:t>string x ��� ��</w:t>
      </w:r>
      <w:r>
        <w:rPr/>
        <w:t>㣞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���������# : ��ᙘ��� ���� string ��� �� ��������</w:t>
      </w:r>
      <w:r>
        <w:rPr/>
        <w:t xml:space="preserve">暠� </w:t>
      </w:r>
      <w:r>
        <w:rPr/>
        <w:t xml:space="preserve">(�⮨� �� 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 �� ��</w:t>
      </w:r>
      <w:r>
        <w:rPr/>
        <w:t xml:space="preserve">㡫�� </w:t>
      </w:r>
      <w:r>
        <w:rPr/>
        <w:t>&lt;Enter&gt;) ��� ����</w:t>
      </w:r>
      <w:r>
        <w:rPr/>
        <w:t xml:space="preserve">㡜��� ��� 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tring x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������#     : ����.</w:t>
      </w:r>
    </w:p>
    <w:p>
      <w:pPr>
        <w:pStyle w:val="PreformattedText"/>
        <w:bidi w:val="0"/>
        <w:jc w:val="left"/>
        <w:rPr/>
      </w:pPr>
      <w:r>
        <w:rPr/>
        <w:t>#.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5.1.7 RdInt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.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�</w:t>
      </w:r>
      <w:r>
        <w:rPr/>
        <w:t>婦���</w:t>
      </w:r>
      <w:r>
        <w:rPr/>
        <w:t>#    : R1 = � ���</w:t>
      </w:r>
      <w:r>
        <w:rPr/>
        <w:t xml:space="preserve">矬��� ��� ��⨘��� ��������� </w:t>
      </w:r>
      <w:r>
        <w:rPr/>
        <w:t>x ��� ��</w:t>
      </w:r>
      <w:r>
        <w:rPr/>
        <w:t>㣞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���������# : ��ᙘ��� ��� �����</w:t>
      </w:r>
      <w:r>
        <w:rPr/>
        <w:t xml:space="preserve">妬 ��� �� ��������暠� </w:t>
      </w:r>
      <w:r>
        <w:rPr/>
        <w:t xml:space="preserve">(�⮨� �� 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 �� ��</w:t>
      </w:r>
      <w:r>
        <w:rPr/>
        <w:t xml:space="preserve">㡫�� </w:t>
      </w:r>
      <w:r>
        <w:rPr/>
        <w:t>&lt;Enter&gt;) ��� ����</w:t>
      </w:r>
      <w:r>
        <w:rPr/>
        <w:t>㡜��� 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⨘�� ��������� </w:t>
      </w:r>
      <w:r>
        <w:rPr/>
        <w:t xml:space="preserve">x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������#     : ����.</w:t>
      </w:r>
    </w:p>
    <w:p>
      <w:pPr>
        <w:pStyle w:val="PreformattedText"/>
        <w:bidi w:val="0"/>
        <w:jc w:val="left"/>
        <w:rPr/>
      </w:pPr>
      <w:r>
        <w:rPr/>
        <w:t>#.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5.1.8 RdBool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.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�</w:t>
      </w:r>
      <w:r>
        <w:rPr/>
        <w:t>婦���</w:t>
      </w:r>
      <w:r>
        <w:rPr/>
        <w:t>#    : R1 = � ���</w:t>
      </w:r>
      <w:r>
        <w:rPr/>
        <w:t xml:space="preserve">矬��� ��� ������ ��������� </w:t>
      </w:r>
      <w:r>
        <w:rPr/>
        <w:t>x ��� ��</w:t>
      </w:r>
      <w:r>
        <w:rPr/>
        <w:t>㣞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���������# : ��ᙘ��� ���� ������ ��������� ��� �� ��������</w:t>
      </w:r>
      <w:r>
        <w:rPr/>
        <w:t xml:space="preserve">暠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�⮨� �� ������� �� ��</w:t>
      </w:r>
      <w:r>
        <w:rPr/>
        <w:t xml:space="preserve">㡫�� </w:t>
      </w:r>
      <w:r>
        <w:rPr/>
        <w:t>&lt;Enter&gt;) ��� ����</w:t>
      </w:r>
      <w:r>
        <w:rPr/>
        <w:t xml:space="preserve">㡜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 ��� ������ ��������� </w:t>
      </w:r>
      <w:r>
        <w:rPr/>
        <w:t xml:space="preserve">x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������#     : ����.</w:t>
      </w:r>
    </w:p>
    <w:p>
      <w:pPr>
        <w:pStyle w:val="PreformattedText"/>
        <w:bidi w:val="0"/>
        <w:jc w:val="left"/>
        <w:rPr/>
      </w:pPr>
      <w:r>
        <w:rPr/>
        <w:t>#.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5.2 � ��</w:t>
      </w:r>
      <w:r>
        <w:rPr/>
        <w:t xml:space="preserve">㩞 �� ��������� �������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���������� �����</w:t>
      </w:r>
      <w:r>
        <w:rPr/>
        <w:t>夜� ���</w:t>
      </w:r>
      <w:r>
        <w:rPr/>
        <w:t>ਦ</w:t>
      </w:r>
      <w:r>
        <w:rPr/>
        <w:t>礫�� � ������� ���������</w:t>
      </w:r>
      <w:r>
        <w:rPr/>
        <w:t xml:space="preserve">ᣣ��� ���� 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㣘���</w:t>
      </w:r>
      <w:r>
        <w:rPr/>
        <w:t>, ������ ����</w:t>
      </w:r>
      <w:r>
        <w:rPr/>
        <w:t>ᨮ��� ���� ���ៜ ����</w:t>
      </w:r>
      <w:r>
        <w:rPr/>
        <w:t>暨����</w:t>
      </w:r>
      <w:r>
        <w:rPr/>
        <w:t>. ����� ������</w:t>
      </w:r>
      <w:r>
        <w:rPr/>
        <w:t xml:space="preserve">᭞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垩�� ��</w:t>
      </w:r>
      <w:r>
        <w:rPr/>
        <w:t>ៜ ���������� �����</w:t>
      </w:r>
      <w:r>
        <w:rPr/>
        <w:t xml:space="preserve">夘� �������嫘� ���� �⤘ ��椦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: �� ���</w:t>
      </w:r>
      <w:r>
        <w:rPr/>
        <w:t>矬��� ���������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5.3 � �</w:t>
      </w:r>
      <w:r>
        <w:rPr/>
        <w:t xml:space="preserve">雠��� �� ��������� �������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.S:6</w:t>
      </w:r>
    </w:p>
    <w:p>
      <w:pPr>
        <w:pStyle w:val="PreformattedText"/>
        <w:bidi w:val="0"/>
        <w:jc w:val="left"/>
        <w:rPr/>
      </w:pPr>
      <w:r>
        <w:rPr/>
        <w:t>#.-</w:t>
      </w:r>
    </w:p>
    <w:p>
      <w:pPr>
        <w:pStyle w:val="PreformattedText"/>
        <w:bidi w:val="0"/>
        <w:jc w:val="left"/>
        <w:rPr/>
      </w:pPr>
      <w:r>
        <w:rPr/>
        <w:t>CpyStr:   MOVC    *R1, *R2        ; ���</w:t>
      </w:r>
      <w:r>
        <w:rPr/>
        <w:t>嚨��� ⤘ ������㨘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PC    *R1, #0         ; �� �</w:t>
      </w:r>
      <w:r>
        <w:rPr/>
        <w:t>夘� �� �</w:t>
      </w:r>
      <w:r>
        <w:rPr/>
        <w:t>⢦� ��� ��</w:t>
      </w:r>
      <w:r>
        <w:rPr/>
        <w:t xml:space="preserve">髞�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Q     *0(SP)          ; ��</w:t>
      </w:r>
      <w:r>
        <w:rPr/>
        <w:t>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    #1, R1          ; ����� �</w:t>
      </w:r>
      <w:r>
        <w:rPr/>
        <w:t>㚘��� ���� ��棜�� ������㨘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    #1, R2          ;    �� ��� 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   CpyStr          ; ����</w:t>
      </w:r>
      <w:r>
        <w:rPr/>
        <w:t>ᢘ�� �� ��</w:t>
      </w:r>
      <w:r>
        <w:rPr/>
        <w:t>殦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pStr:   CMPC    *R1, #0         ; �� �</w:t>
      </w:r>
      <w:r>
        <w:rPr/>
        <w:t>夘� �� �</w:t>
      </w:r>
      <w:r>
        <w:rPr/>
        <w:t>⢦� ��� ��</w:t>
      </w:r>
      <w:r>
        <w:rPr/>
        <w:t xml:space="preserve">髞�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Q     L22             ;    �</w:t>
      </w:r>
      <w:r>
        <w:rPr/>
        <w:t xml:space="preserve">㚘��� ��� ��� </w:t>
      </w:r>
      <w:r>
        <w:rPr/>
        <w:t>⢜��� ��� ��</w:t>
      </w:r>
      <w:r>
        <w:rPr/>
        <w:t>竜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PC    *R1, *R2        ; ����� ⢜��� ��� ��⮦��� ������</w:t>
      </w:r>
      <w:r>
        <w:rPr/>
        <w:t>㨘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Q     @nequal         ; �� ��� �</w:t>
      </w:r>
      <w:r>
        <w:rPr/>
        <w:t>夘� � 因��</w:t>
      </w:r>
      <w:r>
        <w:rPr/>
        <w:t xml:space="preserve">, </w:t>
      </w:r>
      <w:r>
        <w:rPr/>
        <w:t xml:space="preserve">ᤠ��� </w:t>
      </w:r>
      <w:r>
        <w:rPr/>
        <w:t>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    #1, R1          ; �</w:t>
      </w:r>
      <w:r>
        <w:rPr/>
        <w:t>㚘��� ���� ��棜�� ������㨘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    #1, R2          ;    �� ��� 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   CmpStr          ; ����</w:t>
      </w:r>
      <w:r>
        <w:rPr/>
        <w:t>ᢘ�� �� ��</w:t>
      </w:r>
      <w:r>
        <w:rPr/>
        <w:t>殦</w:t>
      </w:r>
      <w:r>
        <w:rPr/>
      </w:r>
    </w:p>
    <w:p>
      <w:pPr>
        <w:pStyle w:val="PreformattedText"/>
        <w:bidi w:val="0"/>
        <w:jc w:val="left"/>
        <w:rPr/>
      </w:pPr>
      <w:r>
        <w:rPr/>
        <w:t>@eof1:    CMPC    *R2, #0         ; �� ��� �</w:t>
      </w:r>
      <w:r>
        <w:rPr/>
        <w:t>夘� �� �</w:t>
      </w:r>
      <w:r>
        <w:rPr/>
        <w:t>⢦� ��� ��� ��</w:t>
      </w:r>
      <w:r>
        <w:rPr/>
        <w:t>竜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NQ     @nequal         ; </w:t>
      </w:r>
      <w:r>
        <w:rPr/>
        <w:t xml:space="preserve">ᤠ��� </w:t>
      </w:r>
      <w:r>
        <w:rPr/>
        <w:t>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  #0, R0          ; ����� ��</w:t>
      </w:r>
      <w:r>
        <w:rPr/>
        <w:t>婫���� 櫠 �夘� 婜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   *0(SP)</w:t>
      </w:r>
    </w:p>
    <w:p>
      <w:pPr>
        <w:pStyle w:val="PreformattedText"/>
        <w:bidi w:val="0"/>
        <w:jc w:val="left"/>
        <w:rPr/>
      </w:pPr>
      <w:r>
        <w:rPr/>
        <w:t>@nequal:  MOV     #1, R0          ; ��</w:t>
      </w:r>
      <w:r>
        <w:rPr/>
        <w:t xml:space="preserve">婫���� 櫠 �夘� </w:t>
      </w:r>
      <w:r>
        <w:rPr/>
        <w:t>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   *0(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Str:    MOVC    *R1, R0         ; ��⫘�� ��� ��⮦��� ������</w:t>
      </w:r>
      <w:r>
        <w:rPr/>
        <w:t>㨘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PC    R0, #0          ; �� �</w:t>
      </w:r>
      <w:r>
        <w:rPr/>
        <w:t>夘� �� �</w:t>
      </w:r>
      <w:r>
        <w:rPr/>
        <w:t>⢦� ���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Q     *0(SP)          ; ��</w:t>
      </w:r>
      <w:r>
        <w:rPr/>
        <w:t>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TE                    ; ����� ��</w:t>
      </w:r>
      <w:r>
        <w:rPr/>
        <w:t>ᯜ �� ������</w:t>
      </w:r>
      <w:r>
        <w:rPr/>
        <w:t>㨘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   WrStr           ; ����</w:t>
      </w:r>
      <w:r>
        <w:rPr/>
        <w:t>ᢘ�� �� ��</w:t>
      </w:r>
      <w:r>
        <w:rPr/>
        <w:t>殦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nt:    CMPI    R1, #0          ; �� � ��⨘��� �</w:t>
      </w:r>
      <w:r>
        <w:rPr/>
        <w:t>夘� 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GE     @pos            ; �</w:t>
      </w:r>
      <w:r>
        <w:rPr/>
        <w:t>㚘��� 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C    #45, R0         ; ��</w:t>
      </w:r>
      <w:r>
        <w:rPr/>
        <w:t>ੜ ⤘ ��</w:t>
      </w:r>
      <w:r>
        <w:rPr/>
        <w:t xml:space="preserve">橞�� </w:t>
      </w:r>
      <w:r>
        <w:rPr/>
        <w:t>'-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GI    R1              ; �᨜ ��� ���</w:t>
      </w:r>
      <w:r>
        <w:rPr/>
        <w:t>埜�� 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   @nzero          ; �</w:t>
      </w:r>
      <w:r>
        <w:rPr/>
        <w:t>㚘��� 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@pos:     JNQ     @nzero          ; �� � ������ ��� �</w:t>
      </w:r>
      <w:r>
        <w:rPr/>
        <w:t xml:space="preserve">夘� </w:t>
      </w:r>
      <w:r>
        <w:rPr/>
        <w:t>0 �</w:t>
      </w:r>
      <w:r>
        <w:rPr/>
        <w:t>㚘��� 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C    #48, R0         ; ��</w:t>
      </w:r>
      <w:r>
        <w:rPr/>
        <w:t xml:space="preserve">ੜ ⤘ </w:t>
      </w:r>
      <w:r>
        <w:rPr/>
        <w:t>'0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   *0(SP)          ; ��</w:t>
      </w:r>
      <w:r>
        <w:rPr/>
        <w:t>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@nzero:   MOV     #@ibuf+10, R2   ; ���</w:t>
      </w:r>
      <w:r>
        <w:rPr/>
        <w:t>樠�� �� �</w:t>
      </w:r>
      <w:r>
        <w:rPr/>
        <w:t>⢦� �� 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C    #0, *R2         ; ���� 11� ������</w:t>
      </w:r>
      <w:r>
        <w:rPr/>
        <w:t xml:space="preserve">㨘 ��� </w:t>
      </w:r>
      <w:r>
        <w:rPr/>
        <w:t>string @ibuf</w:t>
      </w:r>
    </w:p>
    <w:p>
      <w:pPr>
        <w:pStyle w:val="PreformattedText"/>
        <w:bidi w:val="0"/>
        <w:jc w:val="left"/>
        <w:rPr/>
      </w:pPr>
      <w:r>
        <w:rPr/>
        <w:t>@loop1:   CMP     R1, #0          ; �� � ���� ������ �</w:t>
      </w:r>
      <w:r>
        <w:rPr/>
        <w:t xml:space="preserve">夘�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Q     @pr1            ; �⢦� ��� ��������</w:t>
      </w:r>
      <w:r>
        <w:rPr/>
        <w:t>嘪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  R1, R0          ; 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    #10, R1         ; ����</w:t>
      </w:r>
      <w:r>
        <w:rPr/>
        <w:t>暠�� �� ���塦 ��� �� ��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  R1, @temp       ;    ��� ��⨘��� ���</w:t>
      </w:r>
      <w:r>
        <w:rPr/>
        <w:t>娜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I    #10, R1         ;    ��� ������� �� ��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I    R1, R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    #48, R0         ; �����</w:t>
      </w:r>
      <w:r>
        <w:rPr/>
        <w:t>稚��� �� ���� ���� ��</w:t>
      </w:r>
      <w:r>
        <w:rPr/>
        <w:t>ࣘ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I    #1, R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C    R0, *R2         ; �</w:t>
      </w:r>
      <w:r>
        <w:rPr/>
        <w:t xml:space="preserve">ᢜ �� ��� </w:t>
      </w:r>
      <w:r>
        <w:rPr/>
        <w:t>string @ibu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  @temp, R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   @loop1          ; ����</w:t>
      </w:r>
      <w:r>
        <w:rPr/>
        <w:t>ᢘ�� �� ��</w:t>
      </w:r>
      <w:r>
        <w:rPr/>
        <w:t>殦</w:t>
      </w:r>
      <w:r>
        <w:rPr/>
      </w:r>
    </w:p>
    <w:p>
      <w:pPr>
        <w:pStyle w:val="PreformattedText"/>
        <w:bidi w:val="0"/>
        <w:jc w:val="left"/>
        <w:rPr/>
      </w:pPr>
      <w:r>
        <w:rPr/>
        <w:t>@pr1:     MOV     R2, R1          ; ����������</w:t>
      </w:r>
      <w:r>
        <w:rPr/>
        <w:t>餫�� �� ��������� ����夘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    #4, SP          ;    WrStr ��</w:t>
      </w:r>
      <w:r>
        <w:rPr/>
        <w:t xml:space="preserve">ੜ �� </w:t>
      </w:r>
      <w:r>
        <w:rPr/>
        <w:t>string @ibu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V     #$+16, *SP      ;    ������ </w:t>
      </w:r>
      <w:r>
        <w:rPr/>
        <w:t>橘 ���� ⮦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   WrSt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I    #4, 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   *0(SP)          ; ��</w:t>
      </w:r>
      <w:r>
        <w:rPr/>
        <w:t>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@temp:    RES     4               ; �</w:t>
      </w:r>
      <w:r>
        <w:rPr/>
        <w:t xml:space="preserve">騦� </w:t>
      </w:r>
      <w:r>
        <w:rPr/>
        <w:t>4 byte ��� ����</w:t>
      </w:r>
      <w:r>
        <w:rPr/>
        <w:t>ਠ�� ����</w:t>
      </w:r>
      <w:r>
        <w:rPr/>
        <w:t>㡜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@ibuf:    RES     11              ; �</w:t>
      </w:r>
      <w:r>
        <w:rPr/>
        <w:t xml:space="preserve">騦� </w:t>
      </w:r>
      <w:r>
        <w:rPr/>
        <w:t>11 byte ��� �� string @ib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Bool:   CMPI    R1, #0          ; ⢜��� �� � ���� �</w:t>
      </w:r>
      <w:r>
        <w:rPr/>
        <w:t xml:space="preserve">夘�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Q     @isf            ; �� ��� �</w:t>
      </w:r>
      <w:r>
        <w:rPr/>
        <w:t>㚘��� 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  @tstr, R1       ; ����� �</w:t>
      </w:r>
      <w:r>
        <w:rPr/>
        <w:t xml:space="preserve">夘� </w:t>
      </w:r>
      <w:r>
        <w:rPr/>
        <w:t>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   @ok1            ; �</w:t>
      </w:r>
      <w:r>
        <w:rPr/>
        <w:t>㚘��� 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@isf:     MOV     @fstr, R1       ; �</w:t>
      </w:r>
      <w:r>
        <w:rPr/>
        <w:t xml:space="preserve">夘� </w:t>
      </w:r>
      <w:r>
        <w:rPr/>
        <w:t>false</w:t>
      </w:r>
    </w:p>
    <w:p>
      <w:pPr>
        <w:pStyle w:val="PreformattedText"/>
        <w:bidi w:val="0"/>
        <w:jc w:val="left"/>
        <w:rPr/>
      </w:pPr>
      <w:r>
        <w:rPr/>
        <w:t>@ok1:     ADDI    #4, SP          ; ����������</w:t>
      </w:r>
      <w:r>
        <w:rPr/>
        <w:t>餫�� �� ��������� ����夘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  #$+16, *SP      ;    WrStr ��</w:t>
      </w:r>
      <w:r>
        <w:rPr/>
        <w:t>ੜ ��� ���</w:t>
      </w:r>
      <w:r>
        <w:rPr/>
        <w:t>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   WrStr           ;    string : @tstr � @fst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I    #4, 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   *0(SP)          ; ��</w:t>
      </w:r>
      <w:r>
        <w:rPr/>
        <w:t>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@tstr:    DS      "true"          ; �� �� ����� �� �</w:t>
      </w:r>
      <w:r>
        <w:rPr/>
        <w:t xml:space="preserve">夘� </w:t>
      </w:r>
      <w:r>
        <w:rPr/>
        <w:t>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      0</w:t>
      </w:r>
    </w:p>
    <w:p>
      <w:pPr>
        <w:pStyle w:val="PreformattedText"/>
        <w:bidi w:val="0"/>
        <w:jc w:val="left"/>
        <w:rPr/>
      </w:pPr>
      <w:r>
        <w:rPr/>
        <w:t>@fstr:    DS      "false"         ; �� �� ����� �� �</w:t>
      </w:r>
      <w:r>
        <w:rPr/>
        <w:t xml:space="preserve">夘� </w:t>
      </w:r>
      <w:r>
        <w:rPr/>
        <w:t>fa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dStr:    READ                    ; ��ᙘ�� ⤘ ������</w:t>
      </w:r>
      <w:r>
        <w:rPr/>
        <w:t>㨘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PC    R0, #13         ; �� �</w:t>
      </w:r>
      <w:r>
        <w:rPr/>
        <w:t xml:space="preserve">夘� </w:t>
      </w:r>
      <w:r>
        <w:rPr/>
        <w:t>carriage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Q     @ok2            ; �⢦� ���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C    R0, *R1         ; ����� �</w:t>
      </w:r>
      <w:r>
        <w:rPr/>
        <w:t xml:space="preserve">ᢜ ��� ���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    #1, R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   RdStr           ; ����</w:t>
      </w:r>
      <w:r>
        <w:rPr/>
        <w:t>ᢘ�� �� ��</w:t>
      </w:r>
      <w:r>
        <w:rPr/>
        <w:t>殦</w:t>
      </w:r>
      <w:r>
        <w:rPr/>
      </w:r>
    </w:p>
    <w:p>
      <w:pPr>
        <w:pStyle w:val="PreformattedText"/>
        <w:bidi w:val="0"/>
        <w:jc w:val="left"/>
        <w:rPr/>
      </w:pPr>
      <w:r>
        <w:rPr/>
        <w:t>@ok2:     MOVC    #0, *R1         ; �</w:t>
      </w:r>
      <w:r>
        <w:rPr/>
        <w:t>ᢜ �� ������</w:t>
      </w:r>
      <w:r>
        <w:rPr/>
        <w:t xml:space="preserve">㨘 </w:t>
      </w:r>
      <w:r>
        <w:rPr/>
        <w:t>'\0' ���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   *0(SP)          ; ��</w:t>
      </w:r>
      <w:r>
        <w:rPr/>
        <w:t>婫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dInt:    MOV     R1, #@addr      ; ����</w:t>
      </w:r>
      <w:r>
        <w:rPr/>
        <w:t>㡜��� �� ���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  #@sbuf, R1      ; ����������</w:t>
      </w:r>
      <w:r>
        <w:rPr/>
        <w:t>餫�� �� ��������� ����夘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    #4, SP          ;    RdStr ��ᙘ�� �� string @sbu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  #$+16, *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   RdSt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I    #4, 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  #0, R0          ; � ������ ��� ����</w:t>
      </w:r>
      <w:r>
        <w:rPr/>
        <w:t>ᩫ��� � �</w:t>
      </w:r>
      <w:r>
        <w:rPr/>
        <w:t xml:space="preserve">騘 �夘�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  #0, #@sign      ; �� ��</w:t>
      </w:r>
      <w:r>
        <w:rPr/>
        <w:t xml:space="preserve">橞�� �夘� </w:t>
      </w:r>
      <w:r>
        <w:rPr/>
        <w:t>'+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  #@sbuf, R1</w:t>
      </w:r>
    </w:p>
    <w:p>
      <w:pPr>
        <w:pStyle w:val="PreformattedText"/>
        <w:bidi w:val="0"/>
        <w:jc w:val="left"/>
        <w:rPr/>
      </w:pPr>
      <w:r>
        <w:rPr/>
        <w:t>@skip1:   MOVC    *R1, R2         ; ��ᙘ�� ⤘ ������</w:t>
      </w:r>
      <w:r>
        <w:rPr/>
        <w:t xml:space="preserve">㨘 ��� </w:t>
      </w:r>
      <w:r>
        <w:rPr/>
        <w:t>@sbu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    #1, R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PC    R2, #32         ; �� �</w:t>
      </w:r>
      <w:r>
        <w:rPr/>
        <w:t xml:space="preserve">夘� </w:t>
      </w:r>
      <w:r>
        <w:rPr/>
        <w:t>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Q     @skip1          ; ���</w:t>
      </w:r>
      <w:r>
        <w:rPr/>
        <w:t>枩� ��� ��� ����</w:t>
      </w:r>
      <w:r>
        <w:rPr/>
        <w:t>ᢘ�� �� ��</w:t>
      </w:r>
      <w:r>
        <w:rPr/>
        <w:t>殦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PC    R2, #43         ; �� ��� �</w:t>
      </w:r>
      <w:r>
        <w:rPr/>
        <w:t xml:space="preserve">夘� </w:t>
      </w:r>
      <w:r>
        <w:rPr/>
        <w:t>'+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Q     @noplus         ; �</w:t>
      </w:r>
      <w:r>
        <w:rPr/>
        <w:t>㚘��� 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C    *R1, R2         ; ��ᙘ�� ��� ��</w:t>
      </w:r>
      <w:r>
        <w:rPr/>
        <w:t>棜�� ������㨘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    #1, R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   @nominus        ; �</w:t>
      </w:r>
      <w:r>
        <w:rPr/>
        <w:t>㚘��� 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@noplus:  CMPC    R2, #45         ; �� ��� �</w:t>
      </w:r>
      <w:r>
        <w:rPr/>
        <w:t xml:space="preserve">夘� </w:t>
      </w:r>
      <w:r>
        <w:rPr/>
        <w:t>'-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Q     @nominus        ; �</w:t>
      </w:r>
      <w:r>
        <w:rPr/>
        <w:t>㚘��� 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  #1, #@sign      ; �</w:t>
      </w:r>
      <w:r>
        <w:rPr/>
        <w:t>ᤜ �� ��</w:t>
      </w:r>
      <w:r>
        <w:rPr/>
        <w:t>橞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C    *R1, R2         ; ��ᙘ�� ��� ��</w:t>
      </w:r>
      <w:r>
        <w:rPr/>
        <w:t>棜�� ������㨘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    #1, R1</w:t>
      </w:r>
    </w:p>
    <w:p>
      <w:pPr>
        <w:pStyle w:val="PreformattedText"/>
        <w:bidi w:val="0"/>
        <w:jc w:val="left"/>
        <w:rPr/>
      </w:pPr>
      <w:r>
        <w:rPr/>
        <w:t>@nominus: CMPC    R2, #0          ; �� �</w:t>
      </w:r>
      <w:r>
        <w:rPr/>
        <w:t>夘� �� �</w:t>
      </w:r>
      <w:r>
        <w:rPr/>
        <w:t>⢦� ��� @sbu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Q     @ok3            ; ���� ��� �� ��</w:t>
      </w:r>
      <w:r>
        <w:rPr/>
        <w:t>殦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PC    R2, #57         ; �� �</w:t>
      </w:r>
      <w:r>
        <w:rPr/>
        <w:t xml:space="preserve">夘� ����櫜��� ��� </w:t>
      </w:r>
      <w:r>
        <w:rPr/>
        <w:t>'0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GT     @ok3            ; ���� ��� �� ��</w:t>
      </w:r>
      <w:r>
        <w:rPr/>
        <w:t>殦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PC    R2, #48         ; �� �</w:t>
      </w:r>
      <w:r>
        <w:rPr/>
        <w:t xml:space="preserve">夘� �����竜��� ��� </w:t>
      </w:r>
      <w:r>
        <w:rPr/>
        <w:t>'9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LT     @ok3            ; ���� ��� �� ��</w:t>
      </w:r>
      <w:r>
        <w:rPr/>
        <w:t>殦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I    #10, R0         ; ��������</w:t>
      </w:r>
      <w:r>
        <w:rPr/>
        <w:t>嘩� ��� ��⮦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    R2, R0          ; ��� ��</w:t>
      </w:r>
      <w:r>
        <w:rPr/>
        <w:t>機��� �� �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I    #48, R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  *R1, R2         ; ��ᙘ�� ��� ��</w:t>
      </w:r>
      <w:r>
        <w:rPr/>
        <w:t>棜�� ������㨘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    #1, R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   @nominus        ; ����</w:t>
      </w:r>
      <w:r>
        <w:rPr/>
        <w:t>ᢘ�� �� ��</w:t>
      </w:r>
      <w:r>
        <w:rPr/>
        <w:t>殦</w:t>
      </w:r>
      <w:r>
        <w:rPr/>
      </w:r>
    </w:p>
    <w:p>
      <w:pPr>
        <w:pStyle w:val="PreformattedText"/>
        <w:bidi w:val="0"/>
        <w:jc w:val="left"/>
        <w:rPr/>
      </w:pPr>
      <w:r>
        <w:rPr/>
        <w:t>@ok3:     MOV     #@sign, R1      ; �� �� ��</w:t>
      </w:r>
      <w:r>
        <w:rPr/>
        <w:t xml:space="preserve">橞�� ��� �夘� </w:t>
      </w:r>
      <w:r>
        <w:rPr/>
        <w:t>'-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PI    *R1, #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Q     @noneg          ; �</w:t>
      </w:r>
      <w:r>
        <w:rPr/>
        <w:t>㚘��� 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GI    R0              ; ����� �᨜ ��� ���</w:t>
      </w:r>
      <w:r>
        <w:rPr/>
        <w:t>埜�� 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@noneg    MOV     #@addr, R1      ; ����</w:t>
      </w:r>
      <w:r>
        <w:rPr/>
        <w:t>㡜��� ��� ������ ��� ���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  R0, *R1         ;    ��� ��⧜� ��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   *0(SP)          ; ��</w:t>
      </w:r>
      <w:r>
        <w:rPr/>
        <w:t>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@sign:    RES     4               ; �</w:t>
      </w:r>
      <w:r>
        <w:rPr/>
        <w:t xml:space="preserve">騦� </w:t>
      </w:r>
      <w:r>
        <w:rPr/>
        <w:t>4 byte ��� �� ��</w:t>
      </w:r>
      <w:r>
        <w:rPr/>
        <w:t>橞��</w:t>
      </w:r>
      <w:r>
        <w:rPr/>
      </w:r>
    </w:p>
    <w:p>
      <w:pPr>
        <w:pStyle w:val="PreformattedText"/>
        <w:bidi w:val="0"/>
        <w:jc w:val="left"/>
        <w:rPr/>
      </w:pPr>
      <w:r>
        <w:rPr/>
        <w:t>@addr1:   RES     4               ; �</w:t>
      </w:r>
      <w:r>
        <w:rPr/>
        <w:t xml:space="preserve">騦� </w:t>
      </w:r>
      <w:r>
        <w:rPr/>
        <w:t>4 byte ��� �� ���</w:t>
      </w:r>
      <w:r>
        <w:rPr/>
        <w:t>矬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dBool:   MOV     R1, #@addr2     ; ����</w:t>
      </w:r>
      <w:r>
        <w:rPr/>
        <w:t>㡜��� �� ���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  #@sbuf, R1      ; ����������</w:t>
      </w:r>
      <w:r>
        <w:rPr/>
        <w:t>餫�� �� ��������� ����夘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    #4, SP          ;    RdStr ��ᙘ�� �� string @sbu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  #$+16, *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   RdSt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I    #4, 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  #0, R0          ; � ���� ������ �</w:t>
      </w:r>
      <w:r>
        <w:rPr/>
        <w:t xml:space="preserve">夘� </w:t>
      </w:r>
      <w:r>
        <w:rPr/>
        <w:t>fa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  #@sbuf, R1</w:t>
      </w:r>
    </w:p>
    <w:p>
      <w:pPr>
        <w:pStyle w:val="PreformattedText"/>
        <w:bidi w:val="0"/>
        <w:jc w:val="left"/>
        <w:rPr/>
      </w:pPr>
      <w:r>
        <w:rPr/>
        <w:t>@skip2:   MOVC    *R1, R2         ; ��ᙘ�� ⤘ ������</w:t>
      </w:r>
      <w:r>
        <w:rPr/>
        <w:t xml:space="preserve">㨘 ��� </w:t>
      </w:r>
      <w:r>
        <w:rPr/>
        <w:t>@sbu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    #1, R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PC    R2, #32         ; �� �</w:t>
      </w:r>
      <w:r>
        <w:rPr/>
        <w:t xml:space="preserve">夘� </w:t>
      </w:r>
      <w:r>
        <w:rPr/>
        <w:t>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Q     @skip2          ; ���</w:t>
      </w:r>
      <w:r>
        <w:rPr/>
        <w:t>枩� ��� ��� ����</w:t>
      </w:r>
      <w:r>
        <w:rPr/>
        <w:t>ᢘ�� �� ��</w:t>
      </w:r>
      <w:r>
        <w:rPr/>
        <w:t>殦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PC    R2, #84         ; �� �</w:t>
      </w:r>
      <w:r>
        <w:rPr/>
        <w:t xml:space="preserve">夘� </w:t>
      </w:r>
      <w:r>
        <w:rPr/>
        <w:t>'T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Q     @ist            ; �</w:t>
      </w:r>
      <w:r>
        <w:rPr/>
        <w:t>㚘��� 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PC    R2, #116        ; �� ��� �</w:t>
      </w:r>
      <w:r>
        <w:rPr/>
        <w:t xml:space="preserve">夘� </w:t>
      </w:r>
      <w:r>
        <w:rPr/>
        <w:t>'t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Q     @ok4            ; �</w:t>
      </w:r>
      <w:r>
        <w:rPr/>
        <w:t>櫜 �㚘��� 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@ist:     MOV     #1, R0          ; � ���� �</w:t>
      </w:r>
      <w:r>
        <w:rPr/>
        <w:t xml:space="preserve">夘� </w:t>
      </w:r>
      <w:r>
        <w:rPr/>
        <w:t>true</w:t>
      </w:r>
    </w:p>
    <w:p>
      <w:pPr>
        <w:pStyle w:val="PreformattedText"/>
        <w:bidi w:val="0"/>
        <w:jc w:val="left"/>
        <w:rPr/>
      </w:pPr>
      <w:r>
        <w:rPr/>
        <w:t>@ok4:     MOV     #@addr, R1      ; ����</w:t>
      </w:r>
      <w:r>
        <w:rPr/>
        <w:t>㡜��� ��� ���� ��� ���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  R0, *R1         ;    ��� ��⧜� ��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   *0(SP)          ; ��</w:t>
      </w:r>
      <w:r>
        <w:rPr/>
        <w:t>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@addr2:   RES     4               ; �</w:t>
      </w:r>
      <w:r>
        <w:rPr/>
        <w:t xml:space="preserve">騦� </w:t>
      </w:r>
      <w:r>
        <w:rPr/>
        <w:t>4 byte ��� �� ���</w:t>
      </w:r>
      <w:r>
        <w:rPr/>
        <w:t>矬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sbuf:    RES     80              ; �</w:t>
      </w:r>
      <w:r>
        <w:rPr/>
        <w:t xml:space="preserve">騦� </w:t>
      </w:r>
      <w:r>
        <w:rPr/>
        <w:t>80 byte ��� �� string @sbuf</w:t>
      </w:r>
    </w:p>
    <w:p>
      <w:pPr>
        <w:pStyle w:val="PreformattedText"/>
        <w:bidi w:val="0"/>
        <w:jc w:val="left"/>
        <w:rPr/>
      </w:pPr>
      <w:r>
        <w:rPr/>
        <w:t>#.+</w:t>
      </w:r>
    </w:p>
    <w:p>
      <w:pPr>
        <w:pStyle w:val="PreformattedText"/>
        <w:bidi w:val="0"/>
        <w:jc w:val="left"/>
        <w:rPr/>
      </w:pPr>
      <w:r>
        <w:rPr/>
        <w:t>#.S: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6. ��</w:t>
      </w:r>
      <w:r>
        <w:rPr/>
        <w:t>槦� ���</w:t>
      </w:r>
      <w:r>
        <w:rPr/>
        <w:t>᭨���� ������� ������ ��� ��</w:t>
      </w:r>
      <w:r>
        <w:rPr/>
        <w:t xml:space="preserve">驩��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 ����</w:t>
      </w:r>
      <w:r>
        <w:rPr/>
        <w:t>ᚨ��� ����� ��</w:t>
      </w:r>
      <w:r>
        <w:rPr/>
        <w:t>夜��� � ��槦� ���</w:t>
      </w:r>
      <w:r>
        <w:rPr/>
        <w:t>᭨���� ��� ������� �</w:t>
      </w:r>
      <w:r>
        <w:rPr/>
        <w:t xml:space="preserve">for </w:t>
      </w:r>
    </w:p>
    <w:p>
      <w:pPr>
        <w:pStyle w:val="PreformattedText"/>
        <w:bidi w:val="0"/>
        <w:jc w:val="left"/>
        <w:rPr/>
      </w:pPr>
      <w:r>
        <w:rPr/>
        <w:t>���� ���� ��� ������ ���</w:t>
      </w:r>
      <w:r>
        <w:rPr/>
        <w:t>曦�</w:t>
      </w:r>
      <w:r>
        <w:rPr/>
        <w:t>-��</w:t>
      </w:r>
      <w:r>
        <w:rPr/>
        <w:t>曦� �� ����</w:t>
      </w:r>
      <w:r>
        <w:rPr/>
        <w:t>ᛜ�. ���� ���� ���</w:t>
      </w:r>
      <w:r>
        <w:rPr/>
        <w:t xml:space="preserve">梦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 � ��</w:t>
      </w:r>
      <w:r>
        <w:rPr/>
        <w:t>槦� ���</w:t>
      </w:r>
      <w:r>
        <w:rPr/>
        <w:t>᭨���� �</w:t>
      </w:r>
      <w:r>
        <w:rPr/>
        <w:t>夜��� ���� �����驜�� ��� ���㣘���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婞�</w:t>
      </w:r>
      <w:r>
        <w:rPr/>
        <w:t>, ��</w:t>
      </w:r>
      <w:r>
        <w:rPr/>
        <w:t>夜��� � ��槦� ���</w:t>
      </w:r>
      <w:r>
        <w:rPr/>
        <w:t xml:space="preserve">᭨���� �� �����⦤ ������ �� 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雠��</w:t>
      </w:r>
      <w:r>
        <w:rPr/>
        <w:t>, ��� ����� ��� ��������� ����</w:t>
      </w:r>
      <w:r>
        <w:rPr/>
        <w:t>夜�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6.1 ���</w:t>
      </w:r>
      <w:r>
        <w:rPr/>
        <w:t>᭨��� ������ �� ����</w:t>
      </w:r>
      <w:r>
        <w:rPr/>
        <w:t>ᛜ�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6.1.1 � ������ for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���</w:t>
      </w:r>
      <w:r>
        <w:rPr/>
        <w:t xml:space="preserve">㨞� ��礫��� ���� ������� </w:t>
      </w:r>
      <w:r>
        <w:rPr/>
        <w:t xml:space="preserve">for ������ ��� ������������ ��� ��� 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梦��� ��⛠� ������� ����</w:t>
      </w:r>
      <w:r>
        <w:rPr/>
        <w:t>ᣜ��� �</w:t>
      </w:r>
      <w:r>
        <w:rPr/>
        <w:t xml:space="preserve">雠�� </w:t>
      </w:r>
      <w:r>
        <w:rPr/>
        <w:t xml:space="preserve">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.S:6</w:t>
      </w:r>
    </w:p>
    <w:p>
      <w:pPr>
        <w:pStyle w:val="PreformattedText"/>
        <w:bidi w:val="0"/>
        <w:jc w:val="left"/>
        <w:rPr/>
      </w:pPr>
      <w:r>
        <w:rPr/>
        <w:t>#.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 ::= #for# iVar #from# Exp1 {P1}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to#   Exp2 {P2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by#   Exp3 {P3} #do# S#(1)# #end# {P4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P1} : { GENQUAD(':=', Exp1.PLACE, '-', iVar.PLACE);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P2} : { EndVal := NEWTEMP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QUAD(':=', Exp2.PLACE, '-', EndVal);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P3} : { StepVal := NEWTEMP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QUAD(':=', Exp3.PLACE, '-', StepVal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QUAD('&gt;=', StepVal, 0, '-');   �����������  POSSTE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QUAD('&gt;=', iVar, EndVal, '-'); 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QUAD('jump', '-', '-', '-');   �������Ŀ     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SQUAD := NEXTQUAD;                     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PATCH(POSSTEP, PSQUAD);             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QUAD('&lt;=', iVar, EndVal, '-'); �������ĳ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ENQUAD('jump', '-', '-', '-');   �������Ĵ        �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QUAD := NEXTQUAD;                       �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PATCH(DOLOOP, DOQUAD); }                     DO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P4} : { NXQUAD := NEXTQUAD;                    EXITLO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PATCH(S#(1)#.NEXT, NXQUAD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QUAD('+', iVar.PLACE, StepVal, iVar.PLAC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.NEXT := EXITLOOP; }             </w:t>
      </w:r>
    </w:p>
    <w:p>
      <w:pPr>
        <w:pStyle w:val="PreformattedText"/>
        <w:bidi w:val="0"/>
        <w:jc w:val="left"/>
        <w:rPr/>
      </w:pPr>
      <w:r>
        <w:rPr/>
        <w:t>#.+</w:t>
      </w:r>
    </w:p>
    <w:p>
      <w:pPr>
        <w:pStyle w:val="PreformattedText"/>
        <w:bidi w:val="0"/>
        <w:jc w:val="left"/>
        <w:rPr/>
      </w:pPr>
      <w:r>
        <w:rPr/>
        <w:t>#.S: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6.1.2 � ������ write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.S:6</w:t>
      </w:r>
    </w:p>
    <w:p>
      <w:pPr>
        <w:pStyle w:val="PreformattedText"/>
        <w:bidi w:val="0"/>
        <w:jc w:val="left"/>
        <w:rPr/>
      </w:pPr>
      <w:r>
        <w:rPr/>
        <w:t>#.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::= #write (# [ &lt;write-arguments&gt; ] #)# {P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P1} : { S.NEXT := []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write-arguments&gt; ::= E {P2} ( #,# E {P2} )#*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P2} : { GENQUAD('write', E, '-', '-'); }</w:t>
      </w:r>
    </w:p>
    <w:p>
      <w:pPr>
        <w:pStyle w:val="PreformattedText"/>
        <w:bidi w:val="0"/>
        <w:jc w:val="left"/>
        <w:rPr/>
      </w:pPr>
      <w:r>
        <w:rPr/>
        <w:t>#.+</w:t>
      </w:r>
    </w:p>
    <w:p>
      <w:pPr>
        <w:pStyle w:val="PreformattedText"/>
        <w:bidi w:val="0"/>
        <w:jc w:val="left"/>
        <w:rPr/>
      </w:pPr>
      <w:r>
        <w:rPr/>
        <w:t>#.S: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6.1.3 � ������ read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.S:6</w:t>
      </w:r>
    </w:p>
    <w:p>
      <w:pPr>
        <w:pStyle w:val="PreformattedText"/>
        <w:bidi w:val="0"/>
        <w:jc w:val="left"/>
        <w:rPr/>
      </w:pPr>
      <w:r>
        <w:rPr/>
        <w:t>#.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::= #read (# [ &lt;read-arguments&gt; ] #)# {P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P1} : { S.NEXT := []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read-arguments&gt; ::= E {P2} ( #,# E {P2} )#*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P2} : { GENQUAD('read', E, '-', '-'); }</w:t>
      </w:r>
    </w:p>
    <w:p>
      <w:pPr>
        <w:pStyle w:val="PreformattedText"/>
        <w:bidi w:val="0"/>
        <w:jc w:val="left"/>
        <w:rPr/>
      </w:pPr>
      <w:r>
        <w:rPr/>
        <w:t>#.+</w:t>
      </w:r>
    </w:p>
    <w:p>
      <w:pPr>
        <w:pStyle w:val="PreformattedText"/>
        <w:bidi w:val="0"/>
        <w:jc w:val="left"/>
        <w:rPr/>
      </w:pPr>
      <w:r>
        <w:rPr/>
        <w:t>#.S: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6.2 ���</w:t>
      </w:r>
      <w:r>
        <w:rPr/>
        <w:t>᭨��� ������ �� ������ �</w:t>
      </w:r>
      <w:r>
        <w:rPr/>
        <w:t xml:space="preserve">雠��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�������</w:t>
      </w:r>
      <w:r>
        <w:rPr/>
        <w:t>, #c# �</w:t>
      </w:r>
      <w:r>
        <w:rPr/>
        <w:t xml:space="preserve">夘� �� �㡦� ��� ������㣘��� �����������垩�� 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礫�� ��������</w:t>
      </w:r>
      <w:r>
        <w:rPr/>
        <w:t xml:space="preserve">ᣣ����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6.2.1 ��������� �������</w:t>
      </w:r>
      <w:r>
        <w:rPr/>
        <w:t xml:space="preserve">夘 </w:t>
      </w:r>
      <w:r>
        <w:rPr/>
        <w:t>loadar(a,n)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��������� �������</w:t>
      </w:r>
      <w:r>
        <w:rPr/>
        <w:t xml:space="preserve">夘 </w:t>
      </w:r>
      <w:r>
        <w:rPr/>
        <w:t>loadar(a,n) ���᚜� �</w:t>
      </w:r>
      <w:r>
        <w:rPr/>
        <w:t>雠�� ��� �� �樫</w:t>
      </w:r>
      <w:r>
        <w:rPr/>
        <w:t xml:space="preserve">ਫ਼ 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矬���� ��� ����磜��� </w:t>
      </w:r>
      <w:r>
        <w:rPr/>
        <w:t>a ���� �����</w:t>
      </w:r>
      <w:r>
        <w:rPr/>
        <w:t xml:space="preserve">ਞ�� </w:t>
      </w:r>
      <w:r>
        <w:rPr/>
        <w:t xml:space="preserve">R#n#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.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a#                   #���</w:t>
      </w:r>
      <w:r>
        <w:rPr/>
        <w:t>姫</w:t>
      </w:r>
      <w:r>
        <w:rPr/>
        <w:t>ਫ਼</w:t>
      </w:r>
      <w:r>
        <w:rPr/>
        <w:t>#              #������ �</w:t>
      </w:r>
      <w:r>
        <w:rPr/>
        <w:t>雠���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 ���</w:t>
      </w:r>
      <w:r>
        <w:rPr/>
        <w:t xml:space="preserve">櫞��      </w:t>
      </w:r>
      <w:r>
        <w:rPr/>
        <w:t>(�1) ����</w:t>
      </w:r>
      <w:r>
        <w:rPr/>
        <w:t xml:space="preserve">ਠ�� ���������    </w:t>
      </w:r>
      <w:r>
        <w:rPr/>
        <w:t>MOV  SP, R#n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���������            </w:t>
      </w:r>
      <w:r>
        <w:rPr/>
        <w:t>ADDI R#n#, #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������ ���</w:t>
      </w:r>
      <w:r>
        <w:rPr/>
        <w:t>ᣜ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�2) ������ ���ᣜ����      MOV offset(SP), R#n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-������ ���</w:t>
      </w:r>
      <w:r>
        <w:rPr/>
        <w:t xml:space="preserve">櫞��   </w:t>
      </w:r>
      <w:r>
        <w:rPr/>
        <w:t>(�1) ����</w:t>
      </w:r>
      <w:r>
        <w:rPr/>
        <w:t xml:space="preserve">ਠ�� ���������    </w:t>
      </w:r>
      <w:r>
        <w:rPr/>
        <w:t>gnlvcode(a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���������            </w:t>
      </w:r>
      <w:r>
        <w:rPr/>
        <w:t>MOV R#0#, R#n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������ ���</w:t>
      </w:r>
      <w:r>
        <w:rPr/>
        <w:t>ᣜ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�2) ������ ���ᣜ����      gnlvcode(a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 �������           </w:t>
      </w:r>
      <w:r>
        <w:rPr/>
        <w:t>MOV *R#0#, R#n#</w:t>
      </w:r>
    </w:p>
    <w:p>
      <w:pPr>
        <w:pStyle w:val="PreformattedText"/>
        <w:bidi w:val="0"/>
        <w:jc w:val="left"/>
        <w:rPr/>
      </w:pPr>
      <w:r>
        <w:rPr/>
        <w:t>#.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槦� �</w:t>
      </w:r>
      <w:r>
        <w:rPr/>
        <w:t>#offset# �= � �������� ����</w:t>
      </w:r>
      <w:r>
        <w:rPr/>
        <w:t xml:space="preserve">矬��� ��� �����磜��� </w:t>
      </w:r>
      <w:r>
        <w:rPr/>
        <w:t>a ���� ����</w:t>
      </w:r>
      <w:r>
        <w:rPr/>
        <w:t xml:space="preserve">婫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᭞�� �����������</w:t>
      </w:r>
      <w:r>
        <w:rPr/>
        <w:t>垩��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6.2.2 � ���</w:t>
      </w:r>
      <w:r>
        <w:rPr/>
        <w:t xml:space="preserve">騞�� </w:t>
      </w:r>
      <w:r>
        <w:rPr/>
        <w:t>string �� string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:=, s1, -, s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adar(s1, 1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adar(s2, 2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nfcode('ADDI', '#c, SP'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nfcode('MOV', '#$+16, *SP'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nfcode('GOTO', 'CpyStr'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nfcode('SUBI', '#c, SP'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6.2.3 �</w:t>
      </w:r>
      <w:r>
        <w:rPr/>
        <w:t xml:space="preserve">皡���� ��� </w:t>
      </w:r>
      <w:r>
        <w:rPr/>
        <w:t>strings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lop, s1, s2, lb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adar(s1, 1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adar(s2, 2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nfcode('ADDI', '#c, SP'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nfcode('MOV', '#$+16, *SP'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nfcode('GOTO', 'CmpStr'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nfcode('SUBI', '#c, SP'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nfcode('CMPI', 'R0, #0'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nfcode(frelop, genlabel(lbl)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槦� </w:t>
      </w:r>
      <w:r>
        <w:rPr/>
        <w:t xml:space="preserve">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.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relop#  #frelop #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=      JEQ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!=     JNQ </w:t>
      </w:r>
    </w:p>
    <w:p>
      <w:pPr>
        <w:pStyle w:val="PreformattedText"/>
        <w:bidi w:val="0"/>
        <w:jc w:val="left"/>
        <w:rPr/>
      </w:pPr>
      <w:r>
        <w:rPr/>
        <w:t>#.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6.2.4 �⨘��� string ��� ���ᣜ��� �� ����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, x#i#, V,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adar(x#i#, 1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nfcode('MOV', 'SP, R2'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nfcode('ADDI', 'R2, #d'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nfcode('ADDI', '#c, SP'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nfcode('MOV', '#$+16, *SP'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nfcode('GOTO', 'CpyStr'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nfcode('SUBI', '#c, SP'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槦� </w:t>
      </w:r>
      <w:r>
        <w:rPr/>
        <w:t xml:space="preserve">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#i# = � ������ ��� �����⫨��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#d# = c + 12 + (i-1) * 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6.2.5 ��</w:t>
      </w:r>
      <w:r>
        <w:rPr/>
        <w:t>ࣘ �����</w:t>
      </w:r>
      <w:r>
        <w:rPr/>
        <w:t xml:space="preserve">妬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'write', x, '-', '-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advr(x, 1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nfcode('ADDI', '#c, SP'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nfcode('MOV', '#$+16, *SP'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nfcode('GOTO', 'WrInt'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nfcode('SUBI', '#c, SP'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6.2.6 ��</w:t>
      </w:r>
      <w:r>
        <w:rPr/>
        <w:t xml:space="preserve">ࣘ ������ ����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'write', b, '-', '-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advr(b, 1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nfcode('ADDI', '#c, SP'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nfcode('MOV', '#$+16, *SP'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nfcode('GOTO', 'WrBool'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nfcode('SUBI', '#c, SP'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6.2.7 ��</w:t>
      </w:r>
      <w:r>
        <w:rPr/>
        <w:t xml:space="preserve">ࣘ </w:t>
      </w:r>
      <w:r>
        <w:rPr/>
        <w:t>string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'write', s, '-', '-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adar(s, 1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nfcode('ADDI', '#c, SP'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nfcode('MOV', '#$+16, *SP'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nfcode('GOTO', 'WrStr'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nfcode('SUBI', '#c, SP'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6.2.8 ��ᙘ��� ��⨘��� ���������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'read', x, '-', '-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adar(x, 1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nfcode('ADDI', '#c, SP'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nfcode('MOV', '#$+16, *SP'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nfcode('GOTO', 'RdInt'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nfcode('SUBI', '#c, SP'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6.2.9 ��ᙘ��� ������ ���������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'read', b, '-', '-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adar(b, 1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nfcode('ADDI', '#c, SP'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nfcode('MOV', '#$+16, *SP'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nfcode('GOTO', 'RdBool'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nfcode('SUBI', '#c, SP'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6.2.10 ��ᙘ��� ��������� �</w:t>
      </w:r>
      <w:r>
        <w:rPr/>
        <w:t xml:space="preserve">秦� </w:t>
      </w:r>
      <w:r>
        <w:rPr/>
        <w:t>string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'read', s, '-', '-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adar(s, 1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nfcode('ADDI', '#c, SP'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nfcode('MOV', '#$+16, *SP'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nfcode('GOTO', 'RdStr'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nfcode('SUBI', '#c, SP'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7. ������</w:t>
      </w:r>
      <w:r>
        <w:rPr/>
        <w:t xml:space="preserve">嚣���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 ���</w:t>
      </w:r>
      <w:r>
        <w:rPr/>
        <w:t>夦���� ���� �������嚣��� ����������� ��</w:t>
      </w:r>
      <w:r>
        <w:rPr/>
        <w:t xml:space="preserve">Cecile, ���� 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ᣜ��� ��</w:t>
      </w:r>
      <w:r>
        <w:rPr/>
        <w:t>雠��� ���� ��⧜� �� ���</w:t>
      </w:r>
      <w:r>
        <w:rPr/>
        <w:t>᚜� � ������</w:t>
      </w:r>
      <w:r>
        <w:rPr/>
        <w:t xml:space="preserve">૫���� ���� ���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</w:t>
      </w:r>
      <w:r>
        <w:rPr/>
        <w:t>雠���</w:t>
      </w:r>
      <w:r>
        <w:rPr/>
        <w:t>. ����� ������ �</w:t>
      </w:r>
      <w:r>
        <w:rPr/>
        <w:t>雠�� �� �����������</w:t>
      </w:r>
      <w:r>
        <w:rPr/>
        <w:t>ᤜ��� � �</w:t>
      </w:r>
      <w:r>
        <w:rPr/>
        <w:t xml:space="preserve">雠��� 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�����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7.1 ���ᛜ���� 1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����� ���� ��</w:t>
      </w:r>
      <w:r>
        <w:rPr/>
        <w:t xml:space="preserve">暨���� ��� ��������� ���餜� ���� �� 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"Hello world!", ��������</w:t>
      </w:r>
      <w:r>
        <w:rPr/>
        <w:t>磜�� ��� ������ ������</w:t>
      </w:r>
      <w:r>
        <w:rPr/>
        <w:t>, ���� ��</w:t>
      </w:r>
      <w:r>
        <w:rPr/>
        <w:t>椞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.S:6</w:t>
      </w:r>
    </w:p>
    <w:p>
      <w:pPr>
        <w:pStyle w:val="PreformattedText"/>
        <w:bidi w:val="0"/>
        <w:jc w:val="left"/>
        <w:rPr/>
      </w:pPr>
      <w:r>
        <w:rPr/>
        <w:t>#.-</w:t>
      </w:r>
    </w:p>
    <w:p>
      <w:pPr>
        <w:pStyle w:val="PreformattedText"/>
        <w:bidi w:val="0"/>
        <w:jc w:val="left"/>
        <w:rPr/>
      </w:pPr>
      <w:r>
        <w:rPr/>
        <w:t>program hello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("Hello world!\n");</w:t>
      </w:r>
    </w:p>
    <w:p>
      <w:pPr>
        <w:pStyle w:val="PreformattedText"/>
        <w:bidi w:val="0"/>
        <w:jc w:val="left"/>
        <w:rPr/>
      </w:pPr>
      <w:r>
        <w:rPr/>
        <w:t>end.</w:t>
      </w:r>
    </w:p>
    <w:p>
      <w:pPr>
        <w:pStyle w:val="PreformattedText"/>
        <w:bidi w:val="0"/>
        <w:jc w:val="left"/>
        <w:rPr/>
      </w:pPr>
      <w:r>
        <w:rPr/>
        <w:t>#.+</w:t>
      </w:r>
    </w:p>
    <w:p>
      <w:pPr>
        <w:pStyle w:val="PreformattedText"/>
        <w:bidi w:val="0"/>
        <w:jc w:val="left"/>
        <w:rPr/>
      </w:pPr>
      <w:r>
        <w:rPr/>
        <w:t>#.S: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����</w:t>
      </w:r>
      <w:r>
        <w:rPr/>
        <w:t>ᣜ��� �</w:t>
      </w:r>
      <w:r>
        <w:rPr/>
        <w:t>雠��� ��� �����</w:t>
      </w:r>
      <w:r>
        <w:rPr/>
        <w:t xml:space="preserve">ᣣ���� ���������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.S:6</w:t>
      </w:r>
    </w:p>
    <w:p>
      <w:pPr>
        <w:pStyle w:val="PreformattedText"/>
        <w:bidi w:val="0"/>
        <w:jc w:val="left"/>
        <w:rPr/>
      </w:pPr>
      <w:r>
        <w:rPr/>
        <w:t>#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:  write          "Hello world!\n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:  halt</w:t>
      </w:r>
    </w:p>
    <w:p>
      <w:pPr>
        <w:pStyle w:val="PreformattedText"/>
        <w:bidi w:val="0"/>
        <w:jc w:val="left"/>
        <w:rPr/>
      </w:pPr>
      <w:r>
        <w:rPr/>
        <w:t>#.+</w:t>
      </w:r>
    </w:p>
    <w:p>
      <w:pPr>
        <w:pStyle w:val="PreformattedText"/>
        <w:bidi w:val="0"/>
        <w:jc w:val="left"/>
        <w:rPr/>
      </w:pPr>
      <w:r>
        <w:rPr/>
        <w:t>#.S: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⢦�, � ������ �</w:t>
      </w:r>
      <w:r>
        <w:rPr/>
        <w:t xml:space="preserve">雠��� �夘� � ��� </w:t>
      </w:r>
      <w:r>
        <w:rPr/>
        <w:t xml:space="preserve">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.S:6</w:t>
      </w:r>
    </w:p>
    <w:p>
      <w:pPr>
        <w:pStyle w:val="PreformattedText"/>
        <w:bidi w:val="0"/>
        <w:jc w:val="left"/>
        <w:rPr/>
      </w:pPr>
      <w:r>
        <w:rPr/>
        <w:t>#.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��� ��</w:t>
      </w:r>
      <w:r>
        <w:rPr/>
        <w:t>᭜��� � �</w:t>
      </w:r>
      <w:r>
        <w:rPr/>
        <w:t>雠��� ��� ��� ��������� ����夜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>start:  MOV     stack, 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1:     MOV     S1, R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    #4, 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#$+16, *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   WrSt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I    #4, SP</w:t>
      </w:r>
    </w:p>
    <w:p>
      <w:pPr>
        <w:pStyle w:val="PreformattedText"/>
        <w:bidi w:val="0"/>
        <w:jc w:val="left"/>
        <w:rPr/>
      </w:pPr>
      <w:r>
        <w:rPr/>
        <w:t>L2:     H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1:     DS      "Hello world!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ck:  RES     500</w:t>
      </w:r>
    </w:p>
    <w:p>
      <w:pPr>
        <w:pStyle w:val="PreformattedText"/>
        <w:bidi w:val="0"/>
        <w:jc w:val="left"/>
        <w:rPr/>
      </w:pPr>
      <w:r>
        <w:rPr/>
        <w:t>#.+</w:t>
      </w:r>
    </w:p>
    <w:p>
      <w:pPr>
        <w:pStyle w:val="PreformattedText"/>
        <w:bidi w:val="0"/>
        <w:jc w:val="left"/>
        <w:rPr/>
      </w:pPr>
      <w:r>
        <w:rPr/>
        <w:t>#.S: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7.2 ���ᛜ���� 2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�������� ����</w:t>
      </w:r>
      <w:r>
        <w:rPr/>
        <w:t>ᛜ���� �����⮜� ⤘� ᧜��� ���</w:t>
      </w:r>
      <w:r>
        <w:rPr/>
        <w:t>殦</w:t>
      </w:r>
      <w:r>
        <w:rPr/>
        <w:t>. �����</w:t>
      </w:r>
      <w:r>
        <w:rPr/>
        <w:t xml:space="preserve">ᜠ 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⨘�� </w:t>
      </w:r>
      <w:r>
        <w:rPr/>
        <w:t>x ��� ������</w:t>
      </w:r>
      <w:r>
        <w:rPr/>
        <w:t>坜� ��� ���� ��� ���</w:t>
      </w:r>
      <w:r>
        <w:rPr/>
        <w:t xml:space="preserve">ᩫ���� </w:t>
      </w:r>
      <w:r>
        <w:rPr/>
        <w:t xml:space="preserve">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.S:6</w:t>
      </w:r>
    </w:p>
    <w:p>
      <w:pPr>
        <w:pStyle w:val="PreformattedText"/>
        <w:bidi w:val="0"/>
        <w:jc w:val="left"/>
        <w:rPr/>
      </w:pPr>
      <w:r>
        <w:rPr/>
        <w:t>#.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(1,x) =  � 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=1</w:t>
      </w:r>
    </w:p>
    <w:p>
      <w:pPr>
        <w:pStyle w:val="PreformattedText"/>
        <w:bidi w:val="0"/>
        <w:jc w:val="left"/>
        <w:rPr/>
      </w:pPr>
      <w:r>
        <w:rPr/>
        <w:t>#.+</w:t>
      </w:r>
    </w:p>
    <w:p>
      <w:pPr>
        <w:pStyle w:val="PreformattedText"/>
        <w:bidi w:val="0"/>
        <w:jc w:val="left"/>
        <w:rPr/>
      </w:pPr>
      <w:r>
        <w:rPr/>
        <w:t>#.S: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埜��� �櫠 �� ���������� ��� �����</w:t>
      </w:r>
      <w:r>
        <w:rPr/>
        <w:t>ᣣ���� ��</w:t>
      </w:r>
      <w:r>
        <w:rPr/>
        <w:t>夜��� ��� ��</w:t>
      </w:r>
      <w:r>
        <w:rPr/>
        <w:t xml:space="preserve">᧦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槦 ���� ������᫘� ��� �� ����������� �穫��� ��� 殠 ��� ��� ��雠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�</w:t>
      </w:r>
      <w:r>
        <w:rPr/>
        <w:t>ᣣ���� (�.�. ���������� �� �᫞�� ��� ��</w:t>
      </w:r>
      <w:r>
        <w:rPr/>
        <w:t xml:space="preserve">㡫��� </w:t>
      </w:r>
      <w:r>
        <w:rPr/>
        <w:t xml:space="preserve">Break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.S:6</w:t>
      </w:r>
    </w:p>
    <w:p>
      <w:pPr>
        <w:pStyle w:val="PreformattedText"/>
        <w:bidi w:val="0"/>
        <w:jc w:val="left"/>
        <w:rPr/>
      </w:pPr>
      <w:r>
        <w:rPr/>
        <w:t>#.-</w:t>
      </w:r>
    </w:p>
    <w:p>
      <w:pPr>
        <w:pStyle w:val="PreformattedText"/>
        <w:bidi w:val="0"/>
        <w:jc w:val="left"/>
        <w:rPr/>
      </w:pPr>
      <w:r>
        <w:rPr/>
        <w:t>program su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 x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function f (n : integer) : intege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s : intege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i : intege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:= 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 from 1 to n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 := s + i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rue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"x : 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(x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"S(1,x) = ", f(x), "\n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>end.</w:t>
      </w:r>
    </w:p>
    <w:p>
      <w:pPr>
        <w:pStyle w:val="PreformattedText"/>
        <w:bidi w:val="0"/>
        <w:jc w:val="left"/>
        <w:rPr/>
      </w:pPr>
      <w:r>
        <w:rPr/>
        <w:t>#.+</w:t>
      </w:r>
    </w:p>
    <w:p>
      <w:pPr>
        <w:pStyle w:val="PreformattedText"/>
        <w:bidi w:val="0"/>
        <w:jc w:val="left"/>
        <w:rPr/>
      </w:pPr>
      <w:r>
        <w:rPr/>
        <w:t>#.S: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����</w:t>
      </w:r>
      <w:r>
        <w:rPr/>
        <w:t>ᣜ��� �</w:t>
      </w:r>
      <w:r>
        <w:rPr/>
        <w:t>雠��� ��� �����</w:t>
      </w:r>
      <w:r>
        <w:rPr/>
        <w:t>ᣣ���� �</w:t>
      </w:r>
      <w:r>
        <w:rPr/>
        <w:t xml:space="preserve">夘� � ��� </w:t>
      </w:r>
      <w:r>
        <w:rPr/>
        <w:t xml:space="preserve">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.S:6</w:t>
      </w:r>
    </w:p>
    <w:p>
      <w:pPr>
        <w:pStyle w:val="PreformattedText"/>
        <w:bidi w:val="0"/>
        <w:jc w:val="left"/>
        <w:rPr/>
      </w:pPr>
      <w:r>
        <w:rPr/>
        <w:t>#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:  :=             0                            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:  :=             1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:  &gt;              i              n            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:  +              s              i              $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:  :=             $1                           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:  +              i              1            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:  jump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:  retv          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:  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:  ifb            true                          12</w:t>
      </w:r>
    </w:p>
    <w:p>
      <w:pPr>
        <w:pStyle w:val="PreformattedText"/>
        <w:bidi w:val="0"/>
        <w:jc w:val="left"/>
        <w:rPr/>
      </w:pPr>
      <w:r>
        <w:rPr/>
        <w:t>11:  jump                                         21</w:t>
      </w:r>
    </w:p>
    <w:p>
      <w:pPr>
        <w:pStyle w:val="PreformattedText"/>
        <w:bidi w:val="0"/>
        <w:jc w:val="left"/>
        <w:rPr/>
      </w:pPr>
      <w:r>
        <w:rPr/>
        <w:t>12:  write          "x : "</w:t>
      </w:r>
    </w:p>
    <w:p>
      <w:pPr>
        <w:pStyle w:val="PreformattedText"/>
        <w:bidi w:val="0"/>
        <w:jc w:val="left"/>
        <w:rPr/>
      </w:pPr>
      <w:r>
        <w:rPr/>
        <w:t>13:  read           x</w:t>
      </w:r>
    </w:p>
    <w:p>
      <w:pPr>
        <w:pStyle w:val="PreformattedText"/>
        <w:bidi w:val="0"/>
        <w:jc w:val="left"/>
        <w:rPr/>
      </w:pPr>
      <w:r>
        <w:rPr/>
        <w:t>14:  write          "S(1,x) = "</w:t>
      </w:r>
    </w:p>
    <w:p>
      <w:pPr>
        <w:pStyle w:val="PreformattedText"/>
        <w:bidi w:val="0"/>
        <w:jc w:val="left"/>
        <w:rPr/>
      </w:pPr>
      <w:r>
        <w:rPr/>
        <w:t>15:  param          x              by value</w:t>
      </w:r>
    </w:p>
    <w:p>
      <w:pPr>
        <w:pStyle w:val="PreformattedText"/>
        <w:bidi w:val="0"/>
        <w:jc w:val="left"/>
        <w:rPr/>
      </w:pPr>
      <w:r>
        <w:rPr/>
        <w:t>16:  param          $2             ret</w:t>
      </w:r>
    </w:p>
    <w:p>
      <w:pPr>
        <w:pStyle w:val="PreformattedText"/>
        <w:bidi w:val="0"/>
        <w:jc w:val="left"/>
        <w:rPr/>
      </w:pPr>
      <w:r>
        <w:rPr/>
        <w:t>17:  call                                         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8:  write          $2</w:t>
      </w:r>
    </w:p>
    <w:p>
      <w:pPr>
        <w:pStyle w:val="PreformattedText"/>
        <w:bidi w:val="0"/>
        <w:jc w:val="left"/>
        <w:rPr/>
      </w:pPr>
      <w:r>
        <w:rPr/>
        <w:t>19:  write          "\n"</w:t>
      </w:r>
    </w:p>
    <w:p>
      <w:pPr>
        <w:pStyle w:val="PreformattedText"/>
        <w:bidi w:val="0"/>
        <w:jc w:val="left"/>
        <w:rPr/>
      </w:pPr>
      <w:r>
        <w:rPr/>
        <w:t>20:  jump                                         10</w:t>
      </w:r>
    </w:p>
    <w:p>
      <w:pPr>
        <w:pStyle w:val="PreformattedText"/>
        <w:bidi w:val="0"/>
        <w:jc w:val="left"/>
        <w:rPr/>
      </w:pPr>
      <w:r>
        <w:rPr/>
        <w:t>21:  halt</w:t>
      </w:r>
    </w:p>
    <w:p>
      <w:pPr>
        <w:pStyle w:val="PreformattedText"/>
        <w:bidi w:val="0"/>
        <w:jc w:val="left"/>
        <w:rPr/>
      </w:pPr>
      <w:r>
        <w:rPr/>
        <w:t>#.+</w:t>
      </w:r>
    </w:p>
    <w:p>
      <w:pPr>
        <w:pStyle w:val="PreformattedText"/>
        <w:bidi w:val="0"/>
        <w:jc w:val="left"/>
        <w:rPr/>
      </w:pPr>
      <w:r>
        <w:rPr/>
        <w:t>#.S: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��������</w:t>
      </w:r>
      <w:r>
        <w:rPr/>
        <w:t>㣘�� ������������垩�� ��� ������ ���� �������</w:t>
      </w:r>
      <w:r>
        <w:rPr/>
        <w:t xml:space="preserve">ᣣ���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夦���� ������� </w:t>
      </w:r>
      <w:r>
        <w:rPr/>
        <w:t xml:space="preserve">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.S:6</w:t>
      </w:r>
    </w:p>
    <w:p>
      <w:pPr>
        <w:pStyle w:val="PreformattedText"/>
        <w:bidi w:val="0"/>
        <w:jc w:val="left"/>
        <w:rPr/>
      </w:pPr>
      <w:r>
        <w:rPr/>
        <w:t>#.-</w:t>
      </w:r>
    </w:p>
    <w:p>
      <w:pPr>
        <w:pStyle w:val="PreformattedText"/>
        <w:bidi w:val="0"/>
        <w:jc w:val="left"/>
        <w:rPr/>
      </w:pPr>
      <w:r>
        <w:rPr/>
        <w:t>#���ᛘ f#              0 : ���</w:t>
      </w:r>
      <w:r>
        <w:rPr/>
        <w:t>矬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 : �</w:t>
      </w:r>
      <w:r>
        <w:rPr/>
        <w:t>礛����� �����</w:t>
      </w:r>
      <w:r>
        <w:rPr/>
        <w:t>⢘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㡦� </w:t>
      </w:r>
      <w:r>
        <w:rPr/>
        <w:t>: 28            8 : ���</w:t>
      </w:r>
      <w:r>
        <w:rPr/>
        <w:t>矬��� ������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2 : n  (���ᣜ����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6 : s  (������ ���������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0 : i  (������ ���������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4 : $1 (����</w:t>
      </w:r>
      <w:r>
        <w:rPr/>
        <w:t>ਠ�� ���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��ᛘ sum#            0 : ���</w:t>
      </w:r>
      <w:r>
        <w:rPr/>
        <w:t>矬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 : �</w:t>
      </w:r>
      <w:r>
        <w:rPr/>
        <w:t>礛����� �����</w:t>
      </w:r>
      <w:r>
        <w:rPr/>
        <w:t>⢘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㡦� </w:t>
      </w:r>
      <w:r>
        <w:rPr/>
        <w:t>: 20            8 : ���</w:t>
      </w:r>
      <w:r>
        <w:rPr/>
        <w:t>矬��� ������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2 : x  (������ ���������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6 : $2 (����</w:t>
      </w:r>
      <w:r>
        <w:rPr/>
        <w:t>ਠ�� ���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#.+</w:t>
      </w:r>
    </w:p>
    <w:p>
      <w:pPr>
        <w:pStyle w:val="PreformattedText"/>
        <w:bidi w:val="0"/>
        <w:jc w:val="left"/>
        <w:rPr/>
      </w:pPr>
      <w:r>
        <w:rPr/>
        <w:t>#.S: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⢦�, � ������ �</w:t>
      </w:r>
      <w:r>
        <w:rPr/>
        <w:t xml:space="preserve">雠��� </w:t>
      </w:r>
      <w:r>
        <w:rPr/>
        <w:t xml:space="preserve">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.S:6</w:t>
      </w:r>
    </w:p>
    <w:p>
      <w:pPr>
        <w:pStyle w:val="PreformattedText"/>
        <w:bidi w:val="0"/>
        <w:jc w:val="left"/>
        <w:rPr/>
      </w:pPr>
      <w:r>
        <w:rPr/>
        <w:t>#.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��� ��</w:t>
      </w:r>
      <w:r>
        <w:rPr/>
        <w:t>᭜��� � �</w:t>
      </w:r>
      <w:r>
        <w:rPr/>
        <w:t>雠��� ��� ��� ��������� ����夜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>start:  MOV     stack, 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1:     MOV     #0, R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R1, 16(SP)</w:t>
      </w:r>
    </w:p>
    <w:p>
      <w:pPr>
        <w:pStyle w:val="PreformattedText"/>
        <w:bidi w:val="0"/>
        <w:jc w:val="left"/>
        <w:rPr/>
      </w:pPr>
      <w:r>
        <w:rPr/>
        <w:t>L2:     MOV     #1, R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RA, 20(SP)</w:t>
      </w:r>
    </w:p>
    <w:p>
      <w:pPr>
        <w:pStyle w:val="PreformattedText"/>
        <w:bidi w:val="0"/>
        <w:jc w:val="left"/>
        <w:rPr/>
      </w:pPr>
      <w:r>
        <w:rPr/>
        <w:t>L3:     MOV     20(SP), R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12(SP), R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PI    R1, R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GT     L8</w:t>
      </w:r>
    </w:p>
    <w:p>
      <w:pPr>
        <w:pStyle w:val="PreformattedText"/>
        <w:bidi w:val="0"/>
        <w:jc w:val="left"/>
        <w:rPr/>
      </w:pPr>
      <w:r>
        <w:rPr/>
        <w:t>L4:     MOV     16(SP), R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20(SP), R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    R1, R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R2, 24(SP)</w:t>
      </w:r>
    </w:p>
    <w:p>
      <w:pPr>
        <w:pStyle w:val="PreformattedText"/>
        <w:bidi w:val="0"/>
        <w:jc w:val="left"/>
        <w:rPr/>
      </w:pPr>
      <w:r>
        <w:rPr/>
        <w:t>L5:     MOV     24(SP), R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R1, 16(SP)</w:t>
      </w:r>
    </w:p>
    <w:p>
      <w:pPr>
        <w:pStyle w:val="PreformattedText"/>
        <w:bidi w:val="0"/>
        <w:jc w:val="left"/>
        <w:rPr/>
      </w:pPr>
      <w:r>
        <w:rPr/>
        <w:t>L6:     MOV     20(SP), R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#1, R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    R1, R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R2, 20(SP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7:     GOTO    L3</w:t>
      </w:r>
    </w:p>
    <w:p>
      <w:pPr>
        <w:pStyle w:val="PreformattedText"/>
        <w:bidi w:val="0"/>
        <w:jc w:val="left"/>
        <w:rPr/>
      </w:pPr>
      <w:r>
        <w:rPr/>
        <w:t>L8:     MOV     16(SP), R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R1, *8(SP)</w:t>
      </w:r>
    </w:p>
    <w:p>
      <w:pPr>
        <w:pStyle w:val="PreformattedText"/>
        <w:bidi w:val="0"/>
        <w:jc w:val="left"/>
        <w:rPr/>
      </w:pPr>
      <w:r>
        <w:rPr/>
        <w:t>L9:     GOTO    *0(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10:    GOTO    L12</w:t>
      </w:r>
    </w:p>
    <w:p>
      <w:pPr>
        <w:pStyle w:val="PreformattedText"/>
        <w:bidi w:val="0"/>
        <w:jc w:val="left"/>
        <w:rPr/>
      </w:pPr>
      <w:r>
        <w:rPr/>
        <w:t>L11:    GOTO    L21</w:t>
      </w:r>
    </w:p>
    <w:p>
      <w:pPr>
        <w:pStyle w:val="PreformattedText"/>
        <w:bidi w:val="0"/>
        <w:jc w:val="left"/>
        <w:rPr/>
      </w:pPr>
      <w:r>
        <w:rPr/>
        <w:t>L12:    MOV     S1, R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    #4, 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#$+16, *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   WrSt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I    #4, SP</w:t>
      </w:r>
    </w:p>
    <w:p>
      <w:pPr>
        <w:pStyle w:val="PreformattedText"/>
        <w:bidi w:val="0"/>
        <w:jc w:val="left"/>
        <w:rPr/>
      </w:pPr>
      <w:r>
        <w:rPr/>
        <w:t>L13:    MOV     SP, R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    #12, R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    #4, 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#$+16, *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   Rd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I    #4, SP</w:t>
      </w:r>
    </w:p>
    <w:p>
      <w:pPr>
        <w:pStyle w:val="PreformattedText"/>
        <w:bidi w:val="0"/>
        <w:jc w:val="left"/>
        <w:rPr/>
      </w:pPr>
      <w:r>
        <w:rPr/>
        <w:t>L14:    MOV     S2, R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    #4, 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#$+16, *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   WrSt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I    #4, SP</w:t>
      </w:r>
    </w:p>
    <w:p>
      <w:pPr>
        <w:pStyle w:val="PreformattedText"/>
        <w:bidi w:val="0"/>
        <w:jc w:val="left"/>
        <w:rPr/>
      </w:pPr>
      <w:r>
        <w:rPr/>
        <w:t>L15:    MOV     12(SP), R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R0, 32(SP)</w:t>
      </w:r>
    </w:p>
    <w:p>
      <w:pPr>
        <w:pStyle w:val="PreformattedText"/>
        <w:bidi w:val="0"/>
        <w:jc w:val="left"/>
        <w:rPr/>
      </w:pPr>
      <w:r>
        <w:rPr/>
        <w:t>L16:    MOV     SP, R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    #16, R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R0, 28(SP)</w:t>
      </w:r>
    </w:p>
    <w:p>
      <w:pPr>
        <w:pStyle w:val="PreformattedText"/>
        <w:bidi w:val="0"/>
        <w:jc w:val="left"/>
        <w:rPr/>
      </w:pPr>
      <w:r>
        <w:rPr/>
        <w:t>L17:    MOV     SP, 24(S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    #20, 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#$+16, *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   L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     #20, SP</w:t>
      </w:r>
    </w:p>
    <w:p>
      <w:pPr>
        <w:pStyle w:val="PreformattedText"/>
        <w:bidi w:val="0"/>
        <w:jc w:val="left"/>
        <w:rPr/>
      </w:pPr>
      <w:r>
        <w:rPr/>
        <w:t>L18:    MOV     16(SP), R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    #4, 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#$+16, *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   WrSt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I    #4, SP</w:t>
      </w:r>
    </w:p>
    <w:p>
      <w:pPr>
        <w:pStyle w:val="PreformattedText"/>
        <w:bidi w:val="0"/>
        <w:jc w:val="left"/>
        <w:rPr/>
      </w:pPr>
      <w:r>
        <w:rPr/>
        <w:t>L19:    MOV     S3, R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    #4, 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#$+16, *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   WrSt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I    #4, SP</w:t>
      </w:r>
    </w:p>
    <w:p>
      <w:pPr>
        <w:pStyle w:val="PreformattedText"/>
        <w:bidi w:val="0"/>
        <w:jc w:val="left"/>
        <w:rPr/>
      </w:pPr>
      <w:r>
        <w:rPr/>
        <w:t>L20:    GOTO    L10</w:t>
      </w:r>
    </w:p>
    <w:p>
      <w:pPr>
        <w:pStyle w:val="PreformattedText"/>
        <w:bidi w:val="0"/>
        <w:jc w:val="left"/>
        <w:rPr/>
      </w:pPr>
      <w:r>
        <w:rPr/>
        <w:t>L21:    H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1:     DS      "x :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0</w:t>
      </w:r>
    </w:p>
    <w:p>
      <w:pPr>
        <w:pStyle w:val="PreformattedText"/>
        <w:bidi w:val="0"/>
        <w:jc w:val="left"/>
        <w:rPr/>
      </w:pPr>
      <w:r>
        <w:rPr/>
        <w:t>S2:     DS      "S(1,x) =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0</w:t>
      </w:r>
    </w:p>
    <w:p>
      <w:pPr>
        <w:pStyle w:val="PreformattedText"/>
        <w:bidi w:val="0"/>
        <w:jc w:val="left"/>
        <w:rPr/>
      </w:pPr>
      <w:r>
        <w:rPr/>
        <w:t>S3:     DB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ck:  RES     500</w:t>
      </w:r>
    </w:p>
    <w:p>
      <w:pPr>
        <w:pStyle w:val="PreformattedText"/>
        <w:bidi w:val="0"/>
        <w:jc w:val="left"/>
        <w:rPr/>
      </w:pPr>
      <w:r>
        <w:rPr/>
        <w:t>#.+</w:t>
      </w:r>
    </w:p>
    <w:p>
      <w:pPr>
        <w:pStyle w:val="PreformattedText"/>
        <w:bidi w:val="0"/>
        <w:jc w:val="left"/>
        <w:rPr/>
      </w:pPr>
      <w:r>
        <w:rPr/>
        <w:t>#.S: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7.3 ���ᛜ���� 3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�������� ��</w:t>
      </w:r>
      <w:r>
        <w:rPr/>
        <w:t xml:space="preserve">暨���� ���餜� ���� ��髦�� ������� ��� ����⮦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/>
        <w:t>ᩫ��� �</w:t>
      </w:r>
      <w:r>
        <w:rPr/>
        <w:t>1..limit, �</w:t>
      </w:r>
      <w:r>
        <w:rPr/>
        <w:t xml:space="preserve">槦� �� </w:t>
      </w:r>
      <w:r>
        <w:rPr/>
        <w:t>limit �����</w:t>
      </w:r>
      <w:r>
        <w:rPr/>
        <w:t>坜��� ��� ��� ���㩫�</w:t>
      </w:r>
      <w:r>
        <w:rPr/>
        <w:t xml:space="preserve">. ��� 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樠���� ��� �����������嫘� �夘� �</w:t>
      </w:r>
      <w:r>
        <w:rPr/>
        <w:t>ᢢ�� ������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.S:6</w:t>
      </w:r>
    </w:p>
    <w:p>
      <w:pPr>
        <w:pStyle w:val="PreformattedText"/>
        <w:bidi w:val="0"/>
        <w:jc w:val="left"/>
        <w:rPr/>
      </w:pPr>
      <w:r>
        <w:rPr/>
        <w:t>#.-</w:t>
      </w:r>
    </w:p>
    <w:p>
      <w:pPr>
        <w:pStyle w:val="PreformattedText"/>
        <w:bidi w:val="0"/>
        <w:jc w:val="left"/>
        <w:rPr/>
      </w:pPr>
      <w:r>
        <w:rPr/>
        <w:t>program Find_Prim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 limit   : integer;</w:t>
      </w:r>
    </w:p>
    <w:p>
      <w:pPr>
        <w:pStyle w:val="PreformattedText"/>
        <w:bidi w:val="0"/>
        <w:jc w:val="left"/>
        <w:rPr/>
      </w:pPr>
      <w:r>
        <w:rPr/>
        <w:t>variable number  : integer;</w:t>
      </w:r>
    </w:p>
    <w:p>
      <w:pPr>
        <w:pStyle w:val="PreformattedText"/>
        <w:bidi w:val="0"/>
        <w:jc w:val="left"/>
        <w:rPr/>
      </w:pPr>
      <w:r>
        <w:rPr/>
        <w:t>variable counter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prime (n : integer) : boolean;</w:t>
      </w:r>
    </w:p>
    <w:p>
      <w:pPr>
        <w:pStyle w:val="PreformattedText"/>
        <w:bidi w:val="0"/>
        <w:jc w:val="left"/>
        <w:rPr/>
      </w:pPr>
      <w:r>
        <w:rPr/>
        <w:t>variable i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function divisible (x : integer, y : integer) : boolea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(x / y) * y = x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&lt; 0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prime(-n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&lt; 2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fals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= 2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r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visible(n, 2)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fals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 from 3 to n/2 by 2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divisible(n, i)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fals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rue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("Please, give the upper limit : 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(limi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("Prime numbers between 0 and ", limit, "\n\n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:=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imit &gt;= 2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er := counter +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("2\n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imit &gt;= 3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er := counter +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("3\n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number from 6 to limit by 6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prime(number-1)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er := counter + 1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(number-1, "\n"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umber != limit and prime(number+1)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er := counter + 1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(number+1, "\n"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("\n", counter, " prime number(s) were found.\n");</w:t>
      </w:r>
    </w:p>
    <w:p>
      <w:pPr>
        <w:pStyle w:val="PreformattedText"/>
        <w:bidi w:val="0"/>
        <w:jc w:val="left"/>
        <w:rPr/>
      </w:pPr>
      <w:r>
        <w:rPr/>
        <w:t>end.</w:t>
      </w:r>
    </w:p>
    <w:p>
      <w:pPr>
        <w:pStyle w:val="PreformattedText"/>
        <w:bidi w:val="0"/>
        <w:jc w:val="left"/>
        <w:rPr/>
      </w:pPr>
      <w:r>
        <w:rPr/>
        <w:t>#.+</w:t>
      </w:r>
    </w:p>
    <w:p>
      <w:pPr>
        <w:pStyle w:val="PreformattedText"/>
        <w:bidi w:val="0"/>
        <w:jc w:val="left"/>
        <w:rPr/>
      </w:pPr>
      <w:r>
        <w:rPr/>
        <w:t>#.S: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����</w:t>
      </w:r>
      <w:r>
        <w:rPr/>
        <w:t>ᣜ��� �</w:t>
      </w:r>
      <w:r>
        <w:rPr/>
        <w:t>雠��� ��� �����</w:t>
      </w:r>
      <w:r>
        <w:rPr/>
        <w:t xml:space="preserve">ᣣ���� ���������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.S:6</w:t>
      </w:r>
    </w:p>
    <w:p>
      <w:pPr>
        <w:pStyle w:val="PreformattedText"/>
        <w:bidi w:val="0"/>
        <w:jc w:val="left"/>
        <w:rPr/>
      </w:pPr>
      <w:r>
        <w:rPr/>
        <w:t>#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:  /              x              y              $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:  *              $1             y              $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:  =              $2             x            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:  retv           tr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:  jump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:  retv           fa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:  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:  &lt;              n              0             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:  jump                                         16</w:t>
      </w:r>
    </w:p>
    <w:p>
      <w:pPr>
        <w:pStyle w:val="PreformattedText"/>
        <w:bidi w:val="0"/>
        <w:jc w:val="left"/>
        <w:rPr/>
      </w:pPr>
      <w:r>
        <w:rPr/>
        <w:t>10:  minus          n                             $4</w:t>
      </w:r>
    </w:p>
    <w:p>
      <w:pPr>
        <w:pStyle w:val="PreformattedText"/>
        <w:bidi w:val="0"/>
        <w:jc w:val="left"/>
        <w:rPr/>
      </w:pPr>
      <w:r>
        <w:rPr/>
        <w:t>11:  param          $4             by value</w:t>
      </w:r>
    </w:p>
    <w:p>
      <w:pPr>
        <w:pStyle w:val="PreformattedText"/>
        <w:bidi w:val="0"/>
        <w:jc w:val="left"/>
        <w:rPr/>
      </w:pPr>
      <w:r>
        <w:rPr/>
        <w:t>12:  param          $5             ret</w:t>
      </w:r>
    </w:p>
    <w:p>
      <w:pPr>
        <w:pStyle w:val="PreformattedText"/>
        <w:bidi w:val="0"/>
        <w:jc w:val="left"/>
        <w:rPr/>
      </w:pPr>
      <w:r>
        <w:rPr/>
        <w:t>13:  call                                         prime</w:t>
      </w:r>
    </w:p>
    <w:p>
      <w:pPr>
        <w:pStyle w:val="PreformattedText"/>
        <w:bidi w:val="0"/>
        <w:jc w:val="left"/>
        <w:rPr/>
      </w:pPr>
      <w:r>
        <w:rPr/>
        <w:t>14:  retv           $5</w:t>
      </w:r>
    </w:p>
    <w:p>
      <w:pPr>
        <w:pStyle w:val="PreformattedText"/>
        <w:bidi w:val="0"/>
        <w:jc w:val="left"/>
        <w:rPr/>
      </w:pPr>
      <w:r>
        <w:rPr/>
        <w:t>15:  ret</w:t>
      </w:r>
    </w:p>
    <w:p>
      <w:pPr>
        <w:pStyle w:val="PreformattedText"/>
        <w:bidi w:val="0"/>
        <w:jc w:val="left"/>
        <w:rPr/>
      </w:pPr>
      <w:r>
        <w:rPr/>
        <w:t>16:  &lt;              n              2              18</w:t>
      </w:r>
    </w:p>
    <w:p>
      <w:pPr>
        <w:pStyle w:val="PreformattedText"/>
        <w:bidi w:val="0"/>
        <w:jc w:val="left"/>
        <w:rPr/>
      </w:pPr>
      <w:r>
        <w:rPr/>
        <w:t>17:  jump                                         20</w:t>
      </w:r>
    </w:p>
    <w:p>
      <w:pPr>
        <w:pStyle w:val="PreformattedText"/>
        <w:bidi w:val="0"/>
        <w:jc w:val="left"/>
        <w:rPr/>
      </w:pPr>
      <w:r>
        <w:rPr/>
        <w:t>18:  retv           false</w:t>
      </w:r>
    </w:p>
    <w:p>
      <w:pPr>
        <w:pStyle w:val="PreformattedText"/>
        <w:bidi w:val="0"/>
        <w:jc w:val="left"/>
        <w:rPr/>
      </w:pPr>
      <w:r>
        <w:rPr/>
        <w:t>19:  ret</w:t>
      </w:r>
    </w:p>
    <w:p>
      <w:pPr>
        <w:pStyle w:val="PreformattedText"/>
        <w:bidi w:val="0"/>
        <w:jc w:val="left"/>
        <w:rPr/>
      </w:pPr>
      <w:r>
        <w:rPr/>
        <w:t>20:  =              n              2              22</w:t>
      </w:r>
    </w:p>
    <w:p>
      <w:pPr>
        <w:pStyle w:val="PreformattedText"/>
        <w:bidi w:val="0"/>
        <w:jc w:val="left"/>
        <w:rPr/>
      </w:pPr>
      <w:r>
        <w:rPr/>
        <w:t>21:  jump                                         24</w:t>
      </w:r>
    </w:p>
    <w:p>
      <w:pPr>
        <w:pStyle w:val="PreformattedText"/>
        <w:bidi w:val="0"/>
        <w:jc w:val="left"/>
        <w:rPr/>
      </w:pPr>
      <w:r>
        <w:rPr/>
        <w:t>22:  retv           true</w:t>
      </w:r>
    </w:p>
    <w:p>
      <w:pPr>
        <w:pStyle w:val="PreformattedText"/>
        <w:bidi w:val="0"/>
        <w:jc w:val="left"/>
        <w:rPr/>
      </w:pPr>
      <w:r>
        <w:rPr/>
        <w:t>23:  ret</w:t>
      </w:r>
    </w:p>
    <w:p>
      <w:pPr>
        <w:pStyle w:val="PreformattedText"/>
        <w:bidi w:val="0"/>
        <w:jc w:val="left"/>
        <w:rPr/>
      </w:pPr>
      <w:r>
        <w:rPr/>
        <w:t>24:  param          n              by value</w:t>
      </w:r>
    </w:p>
    <w:p>
      <w:pPr>
        <w:pStyle w:val="PreformattedText"/>
        <w:bidi w:val="0"/>
        <w:jc w:val="left"/>
        <w:rPr/>
      </w:pPr>
      <w:r>
        <w:rPr/>
        <w:t>25:  param          2              by value</w:t>
      </w:r>
    </w:p>
    <w:p>
      <w:pPr>
        <w:pStyle w:val="PreformattedText"/>
        <w:bidi w:val="0"/>
        <w:jc w:val="left"/>
        <w:rPr/>
      </w:pPr>
      <w:r>
        <w:rPr/>
        <w:t>26:  param          $6             ret</w:t>
      </w:r>
    </w:p>
    <w:p>
      <w:pPr>
        <w:pStyle w:val="PreformattedText"/>
        <w:bidi w:val="0"/>
        <w:jc w:val="left"/>
        <w:rPr/>
      </w:pPr>
      <w:r>
        <w:rPr/>
        <w:t>27:  call                                         divisible</w:t>
      </w:r>
    </w:p>
    <w:p>
      <w:pPr>
        <w:pStyle w:val="PreformattedText"/>
        <w:bidi w:val="0"/>
        <w:jc w:val="left"/>
        <w:rPr/>
      </w:pPr>
      <w:r>
        <w:rPr/>
        <w:t>28:  ifb            $6                            30</w:t>
      </w:r>
    </w:p>
    <w:p>
      <w:pPr>
        <w:pStyle w:val="PreformattedText"/>
        <w:bidi w:val="0"/>
        <w:jc w:val="left"/>
        <w:rPr/>
      </w:pPr>
      <w:r>
        <w:rPr/>
        <w:t>29:  jump                                         32</w:t>
      </w:r>
    </w:p>
    <w:p>
      <w:pPr>
        <w:pStyle w:val="PreformattedText"/>
        <w:bidi w:val="0"/>
        <w:jc w:val="left"/>
        <w:rPr/>
      </w:pPr>
      <w:r>
        <w:rPr/>
        <w:t>30:  retv           false</w:t>
      </w:r>
    </w:p>
    <w:p>
      <w:pPr>
        <w:pStyle w:val="PreformattedText"/>
        <w:bidi w:val="0"/>
        <w:jc w:val="left"/>
        <w:rPr/>
      </w:pPr>
      <w:r>
        <w:rPr/>
        <w:t>31:  r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2:  :=             3                             i</w:t>
      </w:r>
    </w:p>
    <w:p>
      <w:pPr>
        <w:pStyle w:val="PreformattedText"/>
        <w:bidi w:val="0"/>
        <w:jc w:val="left"/>
        <w:rPr/>
      </w:pPr>
      <w:r>
        <w:rPr/>
        <w:t>33:  /              n              2              $7</w:t>
      </w:r>
    </w:p>
    <w:p>
      <w:pPr>
        <w:pStyle w:val="PreformattedText"/>
        <w:bidi w:val="0"/>
        <w:jc w:val="left"/>
        <w:rPr/>
      </w:pPr>
      <w:r>
        <w:rPr/>
        <w:t>34:  &gt;              i              $7             45</w:t>
      </w:r>
    </w:p>
    <w:p>
      <w:pPr>
        <w:pStyle w:val="PreformattedText"/>
        <w:bidi w:val="0"/>
        <w:jc w:val="left"/>
        <w:rPr/>
      </w:pPr>
      <w:r>
        <w:rPr/>
        <w:t>35:  param          n              by value</w:t>
      </w:r>
    </w:p>
    <w:p>
      <w:pPr>
        <w:pStyle w:val="PreformattedText"/>
        <w:bidi w:val="0"/>
        <w:jc w:val="left"/>
        <w:rPr/>
      </w:pPr>
      <w:r>
        <w:rPr/>
        <w:t>36:  param          i              by value</w:t>
      </w:r>
    </w:p>
    <w:p>
      <w:pPr>
        <w:pStyle w:val="PreformattedText"/>
        <w:bidi w:val="0"/>
        <w:jc w:val="left"/>
        <w:rPr/>
      </w:pPr>
      <w:r>
        <w:rPr/>
        <w:t>37:  param          $8             ret</w:t>
      </w:r>
    </w:p>
    <w:p>
      <w:pPr>
        <w:pStyle w:val="PreformattedText"/>
        <w:bidi w:val="0"/>
        <w:jc w:val="left"/>
        <w:rPr/>
      </w:pPr>
      <w:r>
        <w:rPr/>
        <w:t>38:  call                                         divisible</w:t>
      </w:r>
    </w:p>
    <w:p>
      <w:pPr>
        <w:pStyle w:val="PreformattedText"/>
        <w:bidi w:val="0"/>
        <w:jc w:val="left"/>
        <w:rPr/>
      </w:pPr>
      <w:r>
        <w:rPr/>
        <w:t>39:  ifb            $8                            41</w:t>
      </w:r>
    </w:p>
    <w:p>
      <w:pPr>
        <w:pStyle w:val="PreformattedText"/>
        <w:bidi w:val="0"/>
        <w:jc w:val="left"/>
        <w:rPr/>
      </w:pPr>
      <w:r>
        <w:rPr/>
        <w:t>40:  jump                                         43</w:t>
      </w:r>
    </w:p>
    <w:p>
      <w:pPr>
        <w:pStyle w:val="PreformattedText"/>
        <w:bidi w:val="0"/>
        <w:jc w:val="left"/>
        <w:rPr/>
      </w:pPr>
      <w:r>
        <w:rPr/>
        <w:t>41:  retv           false</w:t>
      </w:r>
    </w:p>
    <w:p>
      <w:pPr>
        <w:pStyle w:val="PreformattedText"/>
        <w:bidi w:val="0"/>
        <w:jc w:val="left"/>
        <w:rPr/>
      </w:pPr>
      <w:r>
        <w:rPr/>
        <w:t>42:  ret</w:t>
      </w:r>
    </w:p>
    <w:p>
      <w:pPr>
        <w:pStyle w:val="PreformattedText"/>
        <w:bidi w:val="0"/>
        <w:jc w:val="left"/>
        <w:rPr/>
      </w:pPr>
      <w:r>
        <w:rPr/>
        <w:t>43:  +              i              2              i</w:t>
      </w:r>
    </w:p>
    <w:p>
      <w:pPr>
        <w:pStyle w:val="PreformattedText"/>
        <w:bidi w:val="0"/>
        <w:jc w:val="left"/>
        <w:rPr/>
      </w:pPr>
      <w:r>
        <w:rPr/>
        <w:t>44:  jump                                         34</w:t>
      </w:r>
    </w:p>
    <w:p>
      <w:pPr>
        <w:pStyle w:val="PreformattedText"/>
        <w:bidi w:val="0"/>
        <w:jc w:val="left"/>
        <w:rPr/>
      </w:pPr>
      <w:r>
        <w:rPr/>
        <w:t>45:  retv           true</w:t>
      </w:r>
    </w:p>
    <w:p>
      <w:pPr>
        <w:pStyle w:val="PreformattedText"/>
        <w:bidi w:val="0"/>
        <w:jc w:val="left"/>
        <w:rPr/>
      </w:pPr>
      <w:r>
        <w:rPr/>
        <w:t>46:  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7:  write          "Please, give the upper limit : "</w:t>
      </w:r>
    </w:p>
    <w:p>
      <w:pPr>
        <w:pStyle w:val="PreformattedText"/>
        <w:bidi w:val="0"/>
        <w:jc w:val="left"/>
        <w:rPr/>
      </w:pPr>
      <w:r>
        <w:rPr/>
        <w:t>48:  read           limit</w:t>
      </w:r>
    </w:p>
    <w:p>
      <w:pPr>
        <w:pStyle w:val="PreformattedText"/>
        <w:bidi w:val="0"/>
        <w:jc w:val="left"/>
        <w:rPr/>
      </w:pPr>
      <w:r>
        <w:rPr/>
        <w:t>49:  write          "Prime numbers between 0 and "</w:t>
      </w:r>
    </w:p>
    <w:p>
      <w:pPr>
        <w:pStyle w:val="PreformattedText"/>
        <w:bidi w:val="0"/>
        <w:jc w:val="left"/>
        <w:rPr/>
      </w:pPr>
      <w:r>
        <w:rPr/>
        <w:t>50:  write          limit</w:t>
      </w:r>
    </w:p>
    <w:p>
      <w:pPr>
        <w:pStyle w:val="PreformattedText"/>
        <w:bidi w:val="0"/>
        <w:jc w:val="left"/>
        <w:rPr/>
      </w:pPr>
      <w:r>
        <w:rPr/>
        <w:t>51:  write          "\n\n"</w:t>
      </w:r>
    </w:p>
    <w:p>
      <w:pPr>
        <w:pStyle w:val="PreformattedText"/>
        <w:bidi w:val="0"/>
        <w:jc w:val="left"/>
        <w:rPr/>
      </w:pPr>
      <w:r>
        <w:rPr/>
        <w:t>52:  :=             0                             counter</w:t>
      </w:r>
    </w:p>
    <w:p>
      <w:pPr>
        <w:pStyle w:val="PreformattedText"/>
        <w:bidi w:val="0"/>
        <w:jc w:val="left"/>
        <w:rPr/>
      </w:pPr>
      <w:r>
        <w:rPr/>
        <w:t>53:  &gt;=             limit          2              55</w:t>
      </w:r>
    </w:p>
    <w:p>
      <w:pPr>
        <w:pStyle w:val="PreformattedText"/>
        <w:bidi w:val="0"/>
        <w:jc w:val="left"/>
        <w:rPr/>
      </w:pPr>
      <w:r>
        <w:rPr/>
        <w:t>54:  jump                                         58</w:t>
      </w:r>
    </w:p>
    <w:p>
      <w:pPr>
        <w:pStyle w:val="PreformattedText"/>
        <w:bidi w:val="0"/>
        <w:jc w:val="left"/>
        <w:rPr/>
      </w:pPr>
      <w:r>
        <w:rPr/>
        <w:t>55:  +              counter        1              $9</w:t>
      </w:r>
    </w:p>
    <w:p>
      <w:pPr>
        <w:pStyle w:val="PreformattedText"/>
        <w:bidi w:val="0"/>
        <w:jc w:val="left"/>
        <w:rPr/>
      </w:pPr>
      <w:r>
        <w:rPr/>
        <w:t>56:  :=             $9                            counter</w:t>
      </w:r>
    </w:p>
    <w:p>
      <w:pPr>
        <w:pStyle w:val="PreformattedText"/>
        <w:bidi w:val="0"/>
        <w:jc w:val="left"/>
        <w:rPr/>
      </w:pPr>
      <w:r>
        <w:rPr/>
        <w:t>57:  write          "2\n"</w:t>
      </w:r>
    </w:p>
    <w:p>
      <w:pPr>
        <w:pStyle w:val="PreformattedText"/>
        <w:bidi w:val="0"/>
        <w:jc w:val="left"/>
        <w:rPr/>
      </w:pPr>
      <w:r>
        <w:rPr/>
        <w:t>58:  &gt;=             limit          3              60</w:t>
      </w:r>
    </w:p>
    <w:p>
      <w:pPr>
        <w:pStyle w:val="PreformattedText"/>
        <w:bidi w:val="0"/>
        <w:jc w:val="left"/>
        <w:rPr/>
      </w:pPr>
      <w:r>
        <w:rPr/>
        <w:t>59:  jump                                         63</w:t>
      </w:r>
    </w:p>
    <w:p>
      <w:pPr>
        <w:pStyle w:val="PreformattedText"/>
        <w:bidi w:val="0"/>
        <w:jc w:val="left"/>
        <w:rPr/>
      </w:pPr>
      <w:r>
        <w:rPr/>
        <w:t>60:  +              counter        1              $10</w:t>
      </w:r>
    </w:p>
    <w:p>
      <w:pPr>
        <w:pStyle w:val="PreformattedText"/>
        <w:bidi w:val="0"/>
        <w:jc w:val="left"/>
        <w:rPr/>
      </w:pPr>
      <w:r>
        <w:rPr/>
        <w:t>61:  :=             $10                           counter</w:t>
      </w:r>
    </w:p>
    <w:p>
      <w:pPr>
        <w:pStyle w:val="PreformattedText"/>
        <w:bidi w:val="0"/>
        <w:jc w:val="left"/>
        <w:rPr/>
      </w:pPr>
      <w:r>
        <w:rPr/>
        <w:t>62:  write          "3\n"</w:t>
      </w:r>
    </w:p>
    <w:p>
      <w:pPr>
        <w:pStyle w:val="PreformattedText"/>
        <w:bidi w:val="0"/>
        <w:jc w:val="left"/>
        <w:rPr/>
      </w:pPr>
      <w:r>
        <w:rPr/>
        <w:t>63:  :=             6                             number</w:t>
      </w:r>
    </w:p>
    <w:p>
      <w:pPr>
        <w:pStyle w:val="PreformattedText"/>
        <w:bidi w:val="0"/>
        <w:jc w:val="left"/>
        <w:rPr/>
      </w:pPr>
      <w:r>
        <w:rPr/>
        <w:t>64:  &gt;              number         limit          91</w:t>
      </w:r>
    </w:p>
    <w:p>
      <w:pPr>
        <w:pStyle w:val="PreformattedText"/>
        <w:bidi w:val="0"/>
        <w:jc w:val="left"/>
        <w:rPr/>
      </w:pPr>
      <w:r>
        <w:rPr/>
        <w:t>65:  -              number         1              $11</w:t>
      </w:r>
    </w:p>
    <w:p>
      <w:pPr>
        <w:pStyle w:val="PreformattedText"/>
        <w:bidi w:val="0"/>
        <w:jc w:val="left"/>
        <w:rPr/>
      </w:pPr>
      <w:r>
        <w:rPr/>
        <w:t>66:  param          $11            by value</w:t>
      </w:r>
    </w:p>
    <w:p>
      <w:pPr>
        <w:pStyle w:val="PreformattedText"/>
        <w:bidi w:val="0"/>
        <w:jc w:val="left"/>
        <w:rPr/>
      </w:pPr>
      <w:r>
        <w:rPr/>
        <w:t>67:  param          $12            ret</w:t>
      </w:r>
    </w:p>
    <w:p>
      <w:pPr>
        <w:pStyle w:val="PreformattedText"/>
        <w:bidi w:val="0"/>
        <w:jc w:val="left"/>
        <w:rPr/>
      </w:pPr>
      <w:r>
        <w:rPr/>
        <w:t>68:  call                                         prime</w:t>
      </w:r>
    </w:p>
    <w:p>
      <w:pPr>
        <w:pStyle w:val="PreformattedText"/>
        <w:bidi w:val="0"/>
        <w:jc w:val="left"/>
        <w:rPr/>
      </w:pPr>
      <w:r>
        <w:rPr/>
        <w:t>69:  ifb            $12                           71</w:t>
      </w:r>
    </w:p>
    <w:p>
      <w:pPr>
        <w:pStyle w:val="PreformattedText"/>
        <w:bidi w:val="0"/>
        <w:jc w:val="left"/>
        <w:rPr/>
      </w:pPr>
      <w:r>
        <w:rPr/>
        <w:t>70:  jump                                         76</w:t>
      </w:r>
    </w:p>
    <w:p>
      <w:pPr>
        <w:pStyle w:val="PreformattedText"/>
        <w:bidi w:val="0"/>
        <w:jc w:val="left"/>
        <w:rPr/>
      </w:pPr>
      <w:r>
        <w:rPr/>
        <w:t>71:  +              counter        1              $13</w:t>
      </w:r>
    </w:p>
    <w:p>
      <w:pPr>
        <w:pStyle w:val="PreformattedText"/>
        <w:bidi w:val="0"/>
        <w:jc w:val="left"/>
        <w:rPr/>
      </w:pPr>
      <w:r>
        <w:rPr/>
        <w:t>72:  :=             $13                           counter</w:t>
      </w:r>
    </w:p>
    <w:p>
      <w:pPr>
        <w:pStyle w:val="PreformattedText"/>
        <w:bidi w:val="0"/>
        <w:jc w:val="left"/>
        <w:rPr/>
      </w:pPr>
      <w:r>
        <w:rPr/>
        <w:t>73:  -              number         1              $14</w:t>
      </w:r>
    </w:p>
    <w:p>
      <w:pPr>
        <w:pStyle w:val="PreformattedText"/>
        <w:bidi w:val="0"/>
        <w:jc w:val="left"/>
        <w:rPr/>
      </w:pPr>
      <w:r>
        <w:rPr/>
        <w:t>74:  write          $14</w:t>
      </w:r>
    </w:p>
    <w:p>
      <w:pPr>
        <w:pStyle w:val="PreformattedText"/>
        <w:bidi w:val="0"/>
        <w:jc w:val="left"/>
        <w:rPr/>
      </w:pPr>
      <w:r>
        <w:rPr/>
        <w:t>75:  write          "\n"</w:t>
      </w:r>
    </w:p>
    <w:p>
      <w:pPr>
        <w:pStyle w:val="PreformattedText"/>
        <w:bidi w:val="0"/>
        <w:jc w:val="left"/>
        <w:rPr/>
      </w:pPr>
      <w:r>
        <w:rPr/>
        <w:t>76:  &lt;&gt;             number         limit          78</w:t>
      </w:r>
    </w:p>
    <w:p>
      <w:pPr>
        <w:pStyle w:val="PreformattedText"/>
        <w:bidi w:val="0"/>
        <w:jc w:val="left"/>
        <w:rPr/>
      </w:pPr>
      <w:r>
        <w:rPr/>
        <w:t>77:  jump                                         89</w:t>
      </w:r>
    </w:p>
    <w:p>
      <w:pPr>
        <w:pStyle w:val="PreformattedText"/>
        <w:bidi w:val="0"/>
        <w:jc w:val="left"/>
        <w:rPr/>
      </w:pPr>
      <w:r>
        <w:rPr/>
        <w:t>78:  +              number         1              $15</w:t>
      </w:r>
    </w:p>
    <w:p>
      <w:pPr>
        <w:pStyle w:val="PreformattedText"/>
        <w:bidi w:val="0"/>
        <w:jc w:val="left"/>
        <w:rPr/>
      </w:pPr>
      <w:r>
        <w:rPr/>
        <w:t>79:  param          $15            by value</w:t>
      </w:r>
    </w:p>
    <w:p>
      <w:pPr>
        <w:pStyle w:val="PreformattedText"/>
        <w:bidi w:val="0"/>
        <w:jc w:val="left"/>
        <w:rPr/>
      </w:pPr>
      <w:r>
        <w:rPr/>
        <w:t>80:  param          $16            ret</w:t>
      </w:r>
    </w:p>
    <w:p>
      <w:pPr>
        <w:pStyle w:val="PreformattedText"/>
        <w:bidi w:val="0"/>
        <w:jc w:val="left"/>
        <w:rPr/>
      </w:pPr>
      <w:r>
        <w:rPr/>
        <w:t>81:  call                                         prime</w:t>
      </w:r>
    </w:p>
    <w:p>
      <w:pPr>
        <w:pStyle w:val="PreformattedText"/>
        <w:bidi w:val="0"/>
        <w:jc w:val="left"/>
        <w:rPr/>
      </w:pPr>
      <w:r>
        <w:rPr/>
        <w:t>82:  ifb            $16                           84</w:t>
      </w:r>
    </w:p>
    <w:p>
      <w:pPr>
        <w:pStyle w:val="PreformattedText"/>
        <w:bidi w:val="0"/>
        <w:jc w:val="left"/>
        <w:rPr/>
      </w:pPr>
      <w:r>
        <w:rPr/>
        <w:t>83:  jump                                         89</w:t>
      </w:r>
    </w:p>
    <w:p>
      <w:pPr>
        <w:pStyle w:val="PreformattedText"/>
        <w:bidi w:val="0"/>
        <w:jc w:val="left"/>
        <w:rPr/>
      </w:pPr>
      <w:r>
        <w:rPr/>
        <w:t>84:  +              counter        1              $17</w:t>
      </w:r>
    </w:p>
    <w:p>
      <w:pPr>
        <w:pStyle w:val="PreformattedText"/>
        <w:bidi w:val="0"/>
        <w:jc w:val="left"/>
        <w:rPr/>
      </w:pPr>
      <w:r>
        <w:rPr/>
        <w:t>85:  :=             $17                           counter</w:t>
      </w:r>
    </w:p>
    <w:p>
      <w:pPr>
        <w:pStyle w:val="PreformattedText"/>
        <w:bidi w:val="0"/>
        <w:jc w:val="left"/>
        <w:rPr/>
      </w:pPr>
      <w:r>
        <w:rPr/>
        <w:t>86:  +              number         1              $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7:  write          $18</w:t>
      </w:r>
    </w:p>
    <w:p>
      <w:pPr>
        <w:pStyle w:val="PreformattedText"/>
        <w:bidi w:val="0"/>
        <w:jc w:val="left"/>
        <w:rPr/>
      </w:pPr>
      <w:r>
        <w:rPr/>
        <w:t>88:  write          "\n"</w:t>
      </w:r>
    </w:p>
    <w:p>
      <w:pPr>
        <w:pStyle w:val="PreformattedText"/>
        <w:bidi w:val="0"/>
        <w:jc w:val="left"/>
        <w:rPr/>
      </w:pPr>
      <w:r>
        <w:rPr/>
        <w:t>89:  +              number         6              number</w:t>
      </w:r>
    </w:p>
    <w:p>
      <w:pPr>
        <w:pStyle w:val="PreformattedText"/>
        <w:bidi w:val="0"/>
        <w:jc w:val="left"/>
        <w:rPr/>
      </w:pPr>
      <w:r>
        <w:rPr/>
        <w:t>90:  jump                                         64</w:t>
      </w:r>
    </w:p>
    <w:p>
      <w:pPr>
        <w:pStyle w:val="PreformattedText"/>
        <w:bidi w:val="0"/>
        <w:jc w:val="left"/>
        <w:rPr/>
      </w:pPr>
      <w:r>
        <w:rPr/>
        <w:t>91:  write          "\n"</w:t>
      </w:r>
    </w:p>
    <w:p>
      <w:pPr>
        <w:pStyle w:val="PreformattedText"/>
        <w:bidi w:val="0"/>
        <w:jc w:val="left"/>
        <w:rPr/>
      </w:pPr>
      <w:r>
        <w:rPr/>
        <w:t>92:  write          counter</w:t>
      </w:r>
    </w:p>
    <w:p>
      <w:pPr>
        <w:pStyle w:val="PreformattedText"/>
        <w:bidi w:val="0"/>
        <w:jc w:val="left"/>
        <w:rPr/>
      </w:pPr>
      <w:r>
        <w:rPr/>
        <w:t>93:  write          " prime number(s) were found.\n"</w:t>
      </w:r>
    </w:p>
    <w:p>
      <w:pPr>
        <w:pStyle w:val="PreformattedText"/>
        <w:bidi w:val="0"/>
        <w:jc w:val="left"/>
        <w:rPr/>
      </w:pPr>
      <w:r>
        <w:rPr/>
        <w:t>94:  halt</w:t>
      </w:r>
    </w:p>
    <w:p>
      <w:pPr>
        <w:pStyle w:val="PreformattedText"/>
        <w:bidi w:val="0"/>
        <w:jc w:val="left"/>
        <w:rPr/>
      </w:pPr>
      <w:r>
        <w:rPr/>
        <w:t>#.+</w:t>
      </w:r>
    </w:p>
    <w:p>
      <w:pPr>
        <w:pStyle w:val="PreformattedText"/>
        <w:bidi w:val="0"/>
        <w:jc w:val="left"/>
        <w:rPr/>
      </w:pPr>
      <w:r>
        <w:rPr/>
        <w:t>#.S: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���� �����⤞� ��������</w:t>
      </w:r>
      <w:r>
        <w:rPr/>
        <w:t>櫞��� ��� �����</w:t>
      </w:r>
      <w:r>
        <w:rPr/>
        <w:t>ᣣ����, ��� ������</w:t>
      </w:r>
      <w:r>
        <w:rPr/>
        <w:t xml:space="preserve">㣘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 xml:space="preserve">垩�� ���� ������� ���� ����� ���� �� �������� ���雠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姦����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